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ЧЕТВЕРТО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09 августа  2017 г.                                                                                       № 25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коэффициента увеличения</w:t>
      </w:r>
    </w:p>
    <w:p>
      <w:pPr>
        <w:pStyle w:val="Normal"/>
        <w:ind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индексации)    и     установления     размеров </w:t>
      </w:r>
    </w:p>
    <w:p>
      <w:pPr>
        <w:pStyle w:val="Normal"/>
        <w:ind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ных  окладов» </w:t>
      </w:r>
    </w:p>
    <w:p>
      <w:pPr>
        <w:pStyle w:val="Normal"/>
        <w:ind w:left="1134" w:right="113"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Совета депутатов от 14 декабря 2016 года     № 28 «О бюджете муниципального образования Большеижорское городское поселение на 2017 год и плановый период 2018-2019 года»,</w:t>
      </w:r>
      <w:r>
        <w:rPr>
          <w:sz w:val="28"/>
        </w:rPr>
        <w:t xml:space="preserve">   р</w:t>
      </w:r>
      <w:r>
        <w:rPr>
          <w:sz w:val="28"/>
          <w:szCs w:val="28"/>
        </w:rPr>
        <w:t xml:space="preserve">уководствуясь Федеральным законом от   06.10.2003 г. № 131-ФЗ «Об общих принципах организации местного самоуправления в Российской Федерации»  Совет депутатов МО Большеижорское городское поселение 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коэффициент увеличения (индексации) установленных размеров должностных окладов лиц, замещающие муниципальные должности и лиц замещающих должности муниципальной службы и работников, замещающих должности, не отнесенные к должностям муниципальной службы органов местного самоуправления МО Большеижорское городское поселение. </w:t>
      </w:r>
    </w:p>
    <w:p>
      <w:pPr>
        <w:pStyle w:val="Normal"/>
        <w:ind w:right="113" w:hanging="0"/>
        <w:jc w:val="both"/>
        <w:rPr/>
      </w:pPr>
      <w:r>
        <w:rPr>
          <w:sz w:val="28"/>
          <w:szCs w:val="28"/>
        </w:rPr>
        <w:t xml:space="preserve">2. Установить индекс 1.1  увеличения  должностных окладов в соответствии с приложением №1 «Должности муниципальной службы и размер должностных окладов муниципальных служащих МО Большеижорское городское поселение» с 01 сентября 2017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стоящее решение разместить на официальном сайте МО Большеижорское городское поселение в сети «ИНТЕРНЕТ»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Style15"/>
        <w:ind w:hanging="0"/>
        <w:rPr/>
      </w:pPr>
      <w:r>
        <w:rPr>
          <w:sz w:val="28"/>
          <w:szCs w:val="28"/>
        </w:rPr>
        <w:t>4.Решение вступает в силу после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  образования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       Бортник С.И.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426" w:hanging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 Совета депутатов МО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Большеижорское городское посел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от 09 августа 2017 года  № 2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>Д</w:t>
      </w:r>
      <w:r>
        <w:rPr>
          <w:b/>
        </w:rPr>
        <w:t>олжности  муниципальной службы и размер окладов муниципальных       служащих МСУ МО Большеижорское городское поселение М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моносовский муниципальный район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>
          <w:trHeight w:val="64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именование муниципальных должностей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муниципальной служб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месячного должностного</w:t>
            </w:r>
          </w:p>
          <w:p>
            <w:pPr>
              <w:pStyle w:val="Normal"/>
              <w:rPr/>
            </w:pPr>
            <w:r>
              <w:rPr/>
              <w:t>оклада  (руб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Категория «Руководители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ысшие муниципальные должности муниципальной служб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</w:rPr>
              <w:t>14200</w:t>
            </w:r>
          </w:p>
        </w:tc>
      </w:tr>
      <w:tr>
        <w:trPr>
          <w:trHeight w:val="83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естной администрации (лицо, назначаемое на должность по контракту)    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13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  <w:r>
              <w:rPr>
                <w:b/>
              </w:rPr>
              <w:t xml:space="preserve">                             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126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Зав.сектором финансов и бухгалтерского учета- главный бухгалтер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1165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таршие муниципальные  должности муниципальной служб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ия «Специалисты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82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79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442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992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  <w:sz w:val="28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19:00Z</dcterms:created>
  <dc:creator>Администрация</dc:creator>
  <dc:description/>
  <cp:keywords/>
  <dc:language>en-US</dc:language>
  <cp:lastModifiedBy>Людмила</cp:lastModifiedBy>
  <cp:lastPrinted>2017-08-21T10:28:00Z</cp:lastPrinted>
  <dcterms:modified xsi:type="dcterms:W3CDTF">2017-08-21T08:32:00Z</dcterms:modified>
  <cp:revision>16</cp:revision>
  <dc:subject/>
  <dc:title>СОВЕТ ДЕПУТАТОВ</dc:title>
</cp:coreProperties>
</file>