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9 июля 2012 г.                                                                                            № 2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  утверждении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    порядк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и        приватизированных        жилы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й в собственность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   Большеижорское     городско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Рассмотрев представленный прокурором Ломоносовского района Суриным Д.Е. во исполнение положений ст. 9 Федерального закона «О прокуратуре Российской Федерации» проект нормативного правового акта, заслушав главу МО Большеижорское городское поселение Бортника С.И. о необходимости правового урегулирования данной сферы правоотношений, </w:t>
      </w:r>
      <w:r>
        <w:rPr>
          <w:rFonts w:cs="Times New Roman" w:ascii="Times New Roman" w:hAnsi="Times New Roman"/>
          <w:sz w:val="28"/>
          <w:szCs w:val="28"/>
        </w:rPr>
        <w:t>в целях реализации прав граждан, определенных ст. 9.1 Закона Российской Федерации от 04.07.1991 № 1541-1 «О приватизации жилищного фонда в Российской Федерации»,  руководствуясь гл. 35 Гражданского кодекса Российской Федерации, гл. 8 Жилищного кодекса Российской Федерации, п.п. 3, 6 ч. 1 ст. 14 Федерального закона от 06.10.20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муниципального образования Большеижорское городское поселение, Совет депутатов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передачи приватизированных жилых помещений в собственность муниципального образования Большеижорское городское поселение (Приложение №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СМИ, а также на официальном сайте муниципального образования Большеижорское городское поселение в сети «Интернет».</w:t>
      </w:r>
    </w:p>
    <w:p>
      <w:pPr>
        <w:pStyle w:val="Normal"/>
        <w:widowControl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 момента его первого официального опубликован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ижорское городское поселение</w:t>
        <w:tab/>
        <w:tab/>
        <w:t xml:space="preserve">                                Бортник С.И.</w:t>
      </w:r>
    </w:p>
    <w:p>
      <w:pPr>
        <w:pStyle w:val="Normal"/>
        <w:spacing w:lineRule="exact" w:line="240"/>
        <w:ind w:firstLine="7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7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spacing w:lineRule="exact" w:line="240"/>
        <w:ind w:left="5754" w:firstLine="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решению Совета депутатов МО Большеижорское городское поселение</w:t>
      </w:r>
    </w:p>
    <w:p>
      <w:pPr>
        <w:pStyle w:val="Normal"/>
        <w:spacing w:lineRule="exact" w:line="240"/>
        <w:ind w:left="5754" w:firstLine="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9.07.2012 № 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ОРЯДКЕ ПЕРЕДАЧИ ПРИВАТИЗИРОВАННЫХ ЖИЛЫХ ПОМЕЩЕНИЙ В СОБСТВЕННОСТЬ МУНИЦИПАЛЬНОГО ОБРАЗОВАНИЯ БОЛЬШЕИЖОРСКОЕ ГОРОДСКОЕ ПОСЕЛЕНИЕ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 передачи приватизированных жилых помещений в собственность муниципального образования Большеижорское городское поселение (далее по тексту - Положение), разработано в соответствии с Гражданским кодексом Российской Федерации, Жилищным кодексом Российской Федерации, Законом Российской Федерации «О приватизации жилищного фонда в Российской Федерации», Федеральным законом «Об общих принципах организации местного самоуправления в Российской Федерации», Уставом муниципального образования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оложение определяет порядок передачи муниципальному образованию приватизированных гражданами жилых помещений при условии, что приватизированное жилое помещение является единственным местом их постоянного проживания (с постоянной регистрацией по месту жительства)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Граждане, приватизировавшие жилые помещения, вправе с согласия всех сособственников, безвозмездно передать принадлежащие им на праве собственности и свободные от обязательств жилые помещения в муниципальную собственность, а муниципальное образование обязано принять их в собственность и заключить договоры социального найма жилых помещений с этими гражданами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редметом договора социального найма может быть только изолированное жилое помещение, состоящее из квартиры либо одной или нескольких комнат коммунального типа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т быть приняты в муниципальную собственность часть комнаты или комната, связанная с другой комнатой общим входом (смежные комнаты), подсобные помещения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орядок передачи гражданами приватизированных жилых помещений в собственность Российской Федерации или субъектам Российской Федерации осуществляется в порядке, установленном нормативными правовыми актами Российской Федерации или субъектов Российской Федерации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 Положение не распространяет своего действия на отношения, связанные с порядком передачи в муниципальную собственность жилых помещений, приобретенных гражданами в собственность по договорам купли-продажи, мены, дарения, ренты, в порядке наследования и других договоров, кроме договора передачи жилой площади в собственность в порядке приватизации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1 Закона Российской Федерации «О приватизации жилищного фонда в Российской Федерации» граждане, передавшие приватизированную жилую площадь в муниципальную собственность, утрачивают право повторной бесплатной приватизации жилой площади, кроме несовершеннолетних лиц, принимавших участие в приватизации через своих представителей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В соответствии с Положением приему-передаче в муниципальную собственность подлежат приватизированные жилые помещения, пригодные для постоянного проживания и находящиеся в надлежащем техническом состоянии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 Собственник, допустивший самовольную перепланировку и переустройство занимаемого жилого помещения и подсобных помещений, обязан согласовать и оформить произведенные изменения в установленном порядке до передачи приватизированного жилого помещения в муниципальную собственность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ходе согласования уполномоченными органами будет установлено, что перепланировка и переустройство жилого и подсобных помещений произведены с нарушением установленных строительных и жилищных норм и правил, собственник обязан за свой счет привести это жилое помещение в прежнее состояние. Невыполнение данного требования является основанием для отказа в приеме жилого помещения в муниципальную собственность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4"/>
        <w:jc w:val="center"/>
        <w:rPr/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2. Порядок передачи в собственность муниципального образования приватизированных гражданами жилых помещений</w:t>
      </w:r>
      <w:bookmarkEnd w:id="0"/>
    </w:p>
    <w:p>
      <w:pPr>
        <w:pStyle w:val="Normal"/>
        <w:ind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Граждане, желающие передать в муниципальную собственность ранее приватизированные ими жилые помещения, обращаются в администрацию поселения с соответствующим заявлением. К заявлению должны быть приложены документы в соответствии с перечнем, установленным п. 2.5 Положения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Заявление должно быть подписано всеми сособственниками приватизированного жилого помещения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есах несовершеннолетних и недееспособных граждан действуют их законные представители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Граждане, обратившиеся с заявлением, несут ответственность за достоверность предоставляемых сведений о том, что приватизированные жилые помещения свободны от обязательств и являются их единственным местом постоянного проживания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Для передачи в муниципальную собственность приватизированных жилых помещений, в которых проживают несовершеннолетние, имеющие право пользования данным жилым помещением, независимо от того, являются ли они собственниками, сособственниками или членами семьи собственников, в том числе бывшими, требуется предварительное разрешение органов опеки и попечительства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К заявлению прилагаются следующие документы: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передачи жилого помещения в собственность (подлинник и копия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права на приватизированное жилое помещение или регистрационное удостоверение Бюро технической инвентаризации, в дальнейшем - БТИ (подлинник и копия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лицах, зарегистрированных в приватизированном жилом помещении;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ое разрешение органов опеки и попечительства в соответствии с п. 2.4 Положения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техническом состоянии передаваемого жилого помещения, составленный соответствующей жилищно-эксплуатационной организацией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отсутствии задолженности по оплате за содержание и ремонт жилого помещения и коммунальных платежей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отсутствии задолженности по уплате налогов на приватизированное жилое помещение для каждого собственника (сособственника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ехнического паспорта, копия кадастрового паспорта;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и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а государственной регистрации прав на недвижимое имущество и сделок с ним</w:t>
      </w:r>
      <w:r>
        <w:rPr>
          <w:rFonts w:cs="Times New Roman" w:ascii="Times New Roman" w:hAnsi="Times New Roman"/>
          <w:sz w:val="28"/>
          <w:szCs w:val="28"/>
        </w:rPr>
        <w:t>, содержащая сведения, подтверждающие, что приватизированное жилое помещение свободно от обязательств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ов собственника (сособственников) и совместно проживающих граждан, свидетельств о рождении детей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 Не более чем в двухмесячный срок с даты подачи собственником (сособственниками) заявления и представления всех необходимых документов, главой администрации поселения выносится постановление о приеме жилого помещения в муниципальную собственность и составляется договор передачи приватизированного жилого помещения в собственность муниципального образования (приложение 1 к Положению)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Проведение государственной регистрации перехода права собственности на жилое помещение осуществляется в установленном законодательством порядке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4"/>
        <w:jc w:val="center"/>
        <w:rPr/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3. Порядок заключения с гражданами договора социального найма</w:t>
      </w:r>
      <w:bookmarkEnd w:id="1"/>
    </w:p>
    <w:p>
      <w:pPr>
        <w:pStyle w:val="Normal"/>
        <w:ind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Основанием для заключения договора социального найма с гражданами является договор передачи в собственность муниципального образования приватизированного жилого помещения, зарегистрированный в установленном порядке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Договор социального найма заключается в 10-дневный срок между наймодателем – администрацией поселения и нанимателями - гражданами, передавшими в муниципальную собственность приватизированное ими жилое помещение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Граждане, не участвовавшие в приватизации и (или) постоянно проживающие и вселенные в установленном порядке в жилое помещение до момента его передачи в муниципальную собственность, сохраняют право пользования жилым помещением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 Граждане, не являющиеся членами семьи бывшего собственника (сособственников)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атизированного</w:t>
      </w:r>
      <w:r>
        <w:rPr>
          <w:rFonts w:cs="Times New Roman" w:ascii="Times New Roman" w:hAnsi="Times New Roman"/>
          <w:sz w:val="28"/>
          <w:szCs w:val="28"/>
        </w:rPr>
        <w:t xml:space="preserve"> жилого помещения, сохраняют право пользования жилым помещением в соответствии с соглашением о порядке пользования жилым помещением, имевшим место при вселении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Вопросы, не урегулированные настоящим Положением, регламентируются действующим законодательством Российской Федераци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ind w:right="40" w:hanging="0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Положению о порядке передачи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ватизированных жилых помещений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собственность муниципального образования </w:t>
      </w:r>
    </w:p>
    <w:p>
      <w:pPr>
        <w:pStyle w:val="Normal"/>
        <w:jc w:val="both"/>
        <w:rPr>
          <w:rStyle w:val="2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ГОВО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ДАЧИ ПРИВАТИЗИРОВАННОГО ЖИЛОГО ПОМЕЩЕНИЯ В СОБСТВЕННОСТЬ МУНИЦИПАЛЬНОГО ОБРАЗОВАНИЯ</w:t>
      </w:r>
    </w:p>
    <w:p>
      <w:pPr>
        <w:pStyle w:val="Normal"/>
        <w:ind w:firstLine="7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______________</w:t>
        <w:tab/>
        <w:t>20__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стная администрация муниципального образования Большеижорское городское поселение в лице главы местной администрации ___________________________, действующего на основании Закона Российской Федерации «О приватизации жилищного фонда в Российской  Федерации» и Устава муниципального образования Большеижорское городское поселение и гражданин (граждане):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живающий(ие) по адресу: 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нуемый в дальнейшем Собственник (Сособственники), заключили настоящий договор о нижеследующем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В силу настоящего договора гражданин (граждане):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ст. 9.1 Закона Российской Федерации «О приватизации жилищного фонда в Российской Федерации» передают в собственность  муниципального   образования жилое помещение по адресу: 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Указанное жилое помещение состоит из ____________ жилой (ых) комнат (ы) общей площадью ____ кв. м, в том числе жилой ___ кв. м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Указанное жилое помещение принадлежит Собственнику (Сособственникам)  на праве собственности (долевой собственности по _____ доли в праве собственности каждому) на основании договора передачи жилого помещения в собственность граждан № ________ от «____» __________ года, заключенного с ___________________________________________________________________ и зарегистрированного в органах государственной регистрации прав на недвижимое имущество и сделок с ним ________ года, регистрационная запись N _____ и свидетельств о государственной регистрации права, бланки серии ______, N _____, выданными __________________________________________________ года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В указанном жилом помещении кроме Собственника (Сособственников) проживают, зарегистрированы и имеют право пользования данной жилой площадью гр. 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Муниципальное образование Большеижорское городское поселение в лице местной администрации муниципального образования Большеижорское городское поселение в соответствии со статьей 9.1 Закона Российской Федерации «О приватизации жилищного фонда в Российской Федерации» принимает указанное жилое помещение в муниципальную собственность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До подписания настоящего договора указанное жилое помещение никому не продано, не подарено, не заложено, не обременено правами третьих лиц, в споре и под арестом (запрещением) не состоит. Судебного спора о нем не имеется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Муниципальное образование Большеижорское городское поселение приобретает право собственности на указанное жилое помещение с момента государственной регистрации перехода права собственности, и жилое помещение считается переданным муниципальному образованию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 За Собственником (Сособственниками), членами их семьи: ____________________________________________________________________, а также гражданами: ________________________________________________, не являющимися членами семьи бывшего Собственника (Сособственников) сохраняется право пользования жилым помещением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ьзование жилым помещением осуществляется в соответствии с договором социального найма жилого помещения, заключаемым в письменной форме на основании настоящего договора между наймодателем – администрацией поселения - и нанимателем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 Стороны подтверждают, что не лишены дееспособности, не состоят под опекой и попечительством, не страдают заболеваниями, препятствующими осознать суть данного договора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. Настоящий  договор составлен и подписан в ____ экземплярах, имеющих равную юридическую силу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писи и реквизиты сторон:</w:t>
      </w:r>
    </w:p>
    <w:p>
      <w:pPr>
        <w:pStyle w:val="Normal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u w:val="non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Applestylespan">
    <w:name w:val="apple-style-span"/>
    <w:basedOn w:val="Style13"/>
    <w:qFormat/>
    <w:rPr/>
  </w:style>
  <w:style w:type="character" w:styleId="ConsPlusTitle">
    <w:name w:val="ConsPlusTitle Знак"/>
    <w:basedOn w:val="Style13"/>
    <w:qFormat/>
    <w:rPr>
      <w:rFonts w:ascii="Arial" w:hAnsi="Arial" w:eastAsia="Times New Roman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540" w:after="24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4"/>
      <w:jc w:val="right"/>
    </w:pPr>
    <w:rPr>
      <w:rFonts w:ascii="Times New Roman" w:hAnsi="Times New Roman" w:cs="Times New Roman"/>
      <w:b/>
      <w:bCs/>
      <w:color w:val="00000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4" w:before="0" w:after="540"/>
      <w:jc w:val="right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11">
    <w:name w:val="Заголовок №1"/>
    <w:basedOn w:val="Normal"/>
    <w:qFormat/>
    <w:pPr>
      <w:shd w:fill="FFFFFF" w:val="clear"/>
      <w:spacing w:lineRule="exact" w:line="274" w:before="180" w:after="180"/>
      <w:ind w:hanging="1560"/>
      <w:outlineLvl w:val="0"/>
    </w:pPr>
    <w:rPr>
      <w:rFonts w:ascii="Times New Roman" w:hAnsi="Times New Roman" w:cs="Times New Roman"/>
      <w:b/>
      <w:bCs/>
      <w:color w:val="000000"/>
    </w:rPr>
  </w:style>
  <w:style w:type="paragraph" w:styleId="Style16">
    <w:name w:val="Название объекта"/>
    <w:basedOn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color w:val="000000"/>
      <w:sz w:val="20"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201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15:00Z</dcterms:created>
  <dc:creator>Ольга</dc:creator>
  <dc:description/>
  <cp:keywords/>
  <dc:language>en-US</dc:language>
  <cp:lastModifiedBy>Master</cp:lastModifiedBy>
  <cp:lastPrinted>2012-07-20T10:14:00Z</cp:lastPrinted>
  <dcterms:modified xsi:type="dcterms:W3CDTF">2012-07-20T06:16:00Z</dcterms:modified>
  <cp:revision>26</cp:revision>
  <dc:subject/>
  <dc:title>..... ........_ ............. . .......... ......... .....…_1.pdf</dc:title>
</cp:coreProperties>
</file>