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02 сентября   2015 г. </w:t>
        <w:tab/>
        <w:tab/>
        <w:tab/>
        <w:tab/>
        <w:tab/>
        <w:tab/>
        <w:tab/>
        <w:t xml:space="preserve">                         № 24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 xml:space="preserve">плановый период  2016-2017года»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 (с изменениями и дополнениями, внесенными Решением Совета депутатов от 18.02.2015г № 5, от 25.03.2015г.№12,от 20.05.2015г №19, от 23.06.2015г №23) на основании Комитета по культуре Ленинградской области от 03.08.2015г. №6425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4462,3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5262,3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8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5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прежне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Людмила</cp:lastModifiedBy>
  <cp:lastPrinted>2015-05-21T15:01:00Z</cp:lastPrinted>
  <dcterms:modified xsi:type="dcterms:W3CDTF">2015-09-15T09:01:00Z</dcterms:modified>
  <cp:revision>74</cp:revision>
  <dc:subject/>
  <dc:title/>
</cp:coreProperties>
</file>