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6  октября  2016 г.                                                                                             № 23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муниципального имуществ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  <w:sz w:val="28"/>
          <w:szCs w:val="28"/>
        </w:rPr>
        <w:t xml:space="preserve">муниципального       образования         Большеижорское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b/>
          <w:sz w:val="28"/>
          <w:szCs w:val="28"/>
        </w:rPr>
        <w:t xml:space="preserve">городское   поселение    муниципального   образования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ий муниципальный район  Ленинградской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в собственность муниципального  образования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моносовский муниципальный район  Ленинградской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.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Гражданским кодексом РФ, Федеральным законом от 06.10.2003 года № 131-ФЗ «Об общих принципах организации местного самоуправления в Российской Федерации», руководствуясь Уставом МО Большеижорское городское поселение Ломоносовский муниципальный район Ленинградской области, Совет депутатов муниципального образования Большеижорское городское поселение муниципального образования Ломоносовский муниципальный район Ленинградской области   </w:t>
      </w: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ого имущест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передаваемого безвозмездно в собственность муниципального образования Ломоносовский муниципальный район Ленинградской области, согласно приложению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Передать безвозмездно в собственность муниципального образования Ломоносовский муниципальный район Ленинградской области муниципальное имущество муниципального образования Ломоносовский муниципальный район Ленинградской области согласно утвержденному настоящим решением перечню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 xml:space="preserve">3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715" w:leader="none"/>
        </w:tabs>
        <w:jc w:val="both"/>
        <w:rPr/>
      </w:pPr>
      <w:r>
        <w:rPr>
          <w:sz w:val="28"/>
          <w:szCs w:val="28"/>
        </w:rPr>
        <w:t>4. Решение вступает в силу после его опубликования (обнародования).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 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0:00Z</dcterms:created>
  <dc:creator>User</dc:creator>
  <dc:description/>
  <cp:keywords/>
  <dc:language>en-US</dc:language>
  <cp:lastModifiedBy>Совет</cp:lastModifiedBy>
  <cp:lastPrinted>2016-10-26T12:13:00Z</cp:lastPrinted>
  <dcterms:modified xsi:type="dcterms:W3CDTF">2016-10-27T13:16:00Z</dcterms:modified>
  <cp:revision>9</cp:revision>
  <dc:subject/>
  <dc:title>                                                                                                                                                   </dc:title>
</cp:coreProperties>
</file>