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/>
      </w:pPr>
      <w:r>
        <w:rPr>
          <w:rFonts w:cs="Times New Roman" w:ascii="Times New Roman" w:hAnsi="Times New Roman"/>
          <w:bCs w:val="false"/>
          <w:sz w:val="24"/>
          <w:szCs w:val="24"/>
        </w:rPr>
        <w:t>ЧЕТВЕРТО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 xml:space="preserve">                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09 августа      2017 г.                                                                                             № 23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 назначении   публичных  слушаний    по   проекту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ланировки территории и проекту межевания территории для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размещения  линейного объекта « Газоснабжение жилой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стройки в п. Большая Ижора в границах улиц  Приморское шоссе,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ул. Советская, Пионерская, Сосновая Ломоносовского района»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го образования Большеижорское  городское     поселение      муниципального  образования     Ломоносовский        муниципальный</w:t>
      </w:r>
    </w:p>
    <w:p>
      <w:pPr>
        <w:pStyle w:val="ConsPlusTitle1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район  Ленинградской области.</w:t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</w:t>
      </w:r>
      <w:r>
        <w:rPr>
          <w:rFonts w:cs="Times New Roman" w:ascii="Times New Roman" w:hAnsi="Times New Roman"/>
          <w:b w:val="false"/>
          <w:sz w:val="28"/>
          <w:szCs w:val="28"/>
        </w:rPr>
        <w:t>В  соответствии с  Федеральным  законом от 06.10.2003 г. № 131-ФЗ «Об общих принципах организации местного самоуправления в Российской Федерации»,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Градостроительным кодексом Российской Федерации, Уставом муниципального образования Большеижорское городское  поселение муниципального образования Ломоносовский муниципальный район </w:t>
      </w: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Ленинградской области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, Совет депутатов МО Большеижорское городское поселение </w:t>
      </w: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ConsPlusTitle1"/>
        <w:widowControl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1. Назначить публичные слушания по проек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ки территории и проекту межевания территории для размещения  линейного объекта « 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 городское     поселение муниципального  образования Ломоносовский        муниципальный район  Ленинградской области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  <w:t xml:space="preserve">2. </w:t>
      </w:r>
      <w:r>
        <w:rPr>
          <w:rFonts w:cs="Times New Roman" w:ascii="Times New Roman" w:hAnsi="Times New Roman"/>
          <w:b w:val="false"/>
          <w:sz w:val="28"/>
          <w:szCs w:val="28"/>
        </w:rPr>
        <w:t>Публичные слушания  по проекту планировки территории и проекту межевания территории для размещения  линейного объекта « 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 городское     поселение муниципального  образования Ломоносовский        муниципальный район  Ленинградской области  провести 15 сентября  2017 года в 15.00 в помещении актового зала МОУ Большеижорская средняя образовательная школа, по адресу: Ленинградская область, Ломоносовский район, пос. Большая Ижора, ул. Астанина, дом 2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color w:val="FF0000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3. Организацию и проведение публичных слушаний возложить на главу администрации муниципального образования Большеижорское городское поселение Воронова Г.А..</w:t>
      </w:r>
    </w:p>
    <w:p>
      <w:pPr>
        <w:pStyle w:val="ConsPlusTitle1"/>
        <w:jc w:val="both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4. Публичные слушания по проек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ки территории и проекту межевания территории для размещения  линейного объекта « 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 городское     поселение муниципального  образования Ломоносовский        муниципальный район  Ленинградской области проводятся с участием граждан , проживающих на территории, применительно к которой осуществляется подготовка проекта ее планировки и проекта ее межевания, правообладателей земельных участков и объектов капитального строительства, расположенных на указанной территории , лиц, законные интересы которых могут быть нарушены в связи с реализацией таких проектов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b w:val="false"/>
          <w:sz w:val="28"/>
          <w:szCs w:val="28"/>
        </w:rPr>
        <w:t>5.    Ознакомиться с проектом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ланировки территории и проектом межевания территории для размещения  линейного объекта « 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 городское     поселение муниципального  образования Ломоносовский  муниципальный район  Ленинградской  области можно на официальном сайте МО Большеижорское городское поселение в сети «Интернет»  www.bizhora.ru.</w:t>
      </w:r>
    </w:p>
    <w:p>
      <w:pPr>
        <w:pStyle w:val="ConsPlusTitle1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ab/>
      </w:r>
      <w:r>
        <w:rPr>
          <w:rFonts w:cs="Times New Roman" w:ascii="Times New Roman" w:hAnsi="Times New Roman"/>
          <w:b w:val="false"/>
          <w:sz w:val="28"/>
          <w:szCs w:val="28"/>
        </w:rPr>
        <w:t>6. Замечания и предложения по вынесенному на публичные слушания проекту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планировки территории и проекту межевания территории для размещения  линейного объекта « Газоснабжение жилой застройки в п. Большая Ижора в границах улиц Приморское шоссе, ул. Советская, Пионерская, Сосновая Ломоносовского района» муниципального образования Большеижорское  городское     поселение муниципального  образования Ломоносовский  муниципальный район  Ленинградской области могут быть представлены заинтересованными лицами в письменной форме 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по адресу: 188531, Ленинградская обл., Ломоносовский район, п. Большая Ижора, ул. Астанина, дом 5,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8"/>
          <w:szCs w:val="28"/>
        </w:rPr>
        <w:t>каб. № 2 с момента публикации информации в газете « Ломоносовский районный вестник» по 14  сентября 2017 года до 16-00</w:t>
      </w:r>
    </w:p>
    <w:p>
      <w:pPr>
        <w:pStyle w:val="ConsPlusTitle1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 w:val="false"/>
          <w:sz w:val="28"/>
          <w:szCs w:val="28"/>
        </w:rPr>
        <w:t>7</w:t>
      </w:r>
      <w:r>
        <w:rPr>
          <w:rFonts w:cs="Times New Roman" w:ascii="Times New Roman" w:hAnsi="Times New Roman"/>
          <w:b w:val="false"/>
          <w:sz w:val="24"/>
          <w:szCs w:val="24"/>
        </w:rPr>
        <w:t xml:space="preserve">. 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Опубликовать настоящее решение в газете «Ломоносовский районный вестник» и разместить на официальном сайте муниципального образования Большеижорское городское поселение Ломоносовский  муниципальный район  Ленинградской области в информационно- телекоммуникационной сети Интернет. </w:t>
      </w:r>
    </w:p>
    <w:p>
      <w:pPr>
        <w:pStyle w:val="ConsPlusTitle1"/>
        <w:spacing w:lineRule="atLeast" w:line="24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1"/>
        <w:widowControl/>
        <w:spacing w:lineRule="atLeast" w:line="240"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spacing w:lineRule="atLeast" w:line="240"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spacing w:lineRule="atLeast" w:line="240"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ind w:right="176" w:firstLine="36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образования</w:t>
      </w:r>
    </w:p>
    <w:p>
      <w:pPr>
        <w:pStyle w:val="ConsPlusTitle1"/>
        <w:widowControl/>
        <w:ind w:left="360"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Бортник С.И.</w:t>
      </w:r>
    </w:p>
    <w:sectPr>
      <w:type w:val="nextPage"/>
      <w:pgSz w:w="11906" w:h="16838"/>
      <w:pgMar w:left="1701" w:right="850" w:gutter="0" w:header="0" w:top="568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b w:val="false"/>
    </w:rPr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widowControl/>
      <w:autoSpaceDE w:val="true"/>
      <w:spacing w:before="280" w:after="280"/>
    </w:pPr>
    <w:rPr>
      <w:rFonts w:ascii="Tahoma" w:hAnsi="Tahoma" w:cs="Times New Roman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ind w:left="708"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7T13:05:00Z</dcterms:created>
  <dc:creator>User</dc:creator>
  <dc:description/>
  <cp:keywords/>
  <dc:language>en-US</dc:language>
  <cp:lastModifiedBy>Людмила</cp:lastModifiedBy>
  <cp:lastPrinted>2017-08-10T09:56:00Z</cp:lastPrinted>
  <dcterms:modified xsi:type="dcterms:W3CDTF">2017-08-10T07:21:00Z</dcterms:modified>
  <cp:revision>9</cp:revision>
  <dc:subject/>
  <dc:title>СОВЕТ ДЕПУТАТОВ</dc:title>
</cp:coreProperties>
</file>