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23» декабря  2015 г.                                                                                       № 22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становлении нормы предост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и жилого помещения и учетной нормы площ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го помеще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конституционного права граждан РФ на жилище в новых социально-экономических условиях и обеспечения социальных гарантий в области жилищных прав граждан, учитывая необходимость обеспечения граждан объектами муниципального жилищного фонда, в соответствии со ст. 16, 50 Жилищного Кодекса РФ,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6 октября 2003 года  № 131-ФЗ «Об общих принципах организации местного самоуправления в Российской Федерации» и Уставом  муниципального образования Большеижор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, Совет депутатов МО Большеижорское городское поселение МО Ломоносовский муниципальный район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ить в муниципальном образовании Большеижорское городское поселение муниципального образования Ломоносовский муниципальный район Ленинград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четную норму площади жилого помещения для проживающих в отдельной квартир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,0 кв.м.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 жилого помещения на одн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четную норму площади жилого помещения для проживающих в коммунальной квартире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,0 кв.м.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 жилого помещения на одн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Учетную норму предоставления площади жилого помещения на одного члена семьи, состоящую из двух и более человек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 кв.м.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 жилого поме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четную норму предоставления площади жилого помещения для одиноко проживающего гражданин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3 кв.м.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 жилого помещения или квартиру – студию общей площади жилого помещения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2 кв.м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решение разместить на официальном сайте МО Большеижорское городское поселение в сети «ИНТЕРНЕТ»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О Большеижорское городское поселение                           С.И.Бор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Style7">
    <w:name w:val="Красная строка Знак"/>
    <w:qFormat/>
    <w:rPr>
      <w:rFonts w:ascii="Arial" w:hAnsi="Arial" w:eastAsia="Times New Roman" w:cs="Arial"/>
      <w:sz w:val="22"/>
      <w:szCs w:val="22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Arial" w:hAnsi="Arial" w:eastAsia="Times New Roman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0:00Z</dcterms:created>
  <dc:creator>Александра</dc:creator>
  <dc:description/>
  <cp:keywords/>
  <dc:language>en-US</dc:language>
  <cp:lastModifiedBy>Совет</cp:lastModifiedBy>
  <cp:lastPrinted>2015-12-28T13:22:00Z</cp:lastPrinted>
  <dcterms:modified xsi:type="dcterms:W3CDTF">2015-12-28T10:22:00Z</dcterms:modified>
  <cp:revision>6</cp:revision>
  <dc:subject/>
  <dc:title/>
</cp:coreProperties>
</file>