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ЧЕТВЕРТО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  августа  2017 г.                                                                                            № 22</w:t>
      </w:r>
    </w:p>
    <w:p>
      <w:pPr>
        <w:pStyle w:val="ConsPlusTitle1"/>
        <w:widowControl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ешение № 12 от 04.05.2016 года  об утверждении Положения  об административной комиссии муниципального образования Большеижорское городское поселение МО Ломоносовский муниципальный район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131-ФЗ  от 06.10.2003г.,  Совет депутатов МО Большеижорское городское поселение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ункт  4.8 и пункт 4.14  в  решение № 12 от    04.05.2016   года     Положения    об       административной     комиссии муниципального  образования  Большеижорское   городское поселение МО Ломоносовский муниципальный район Ленинград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 пункте 4.8 слова «149-ОЗ от 29.12.2015 года»,  заменить словами  «47-ОЗ от 02.07.2003 год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4.14 слова  «не позднее тридцати дней»,   заменить    словами   «не позднее шестидесяти дн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Настоящее      решение    вступает    в    силу   с    момента   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за исполнением настоящего решения возложить на главу местной администрации  Воронова Г.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7"/>
        <w:spacing w:before="0" w:after="0"/>
        <w:ind w:hanging="0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ижорское городское поселение                                           Бортник С.И.</w:t>
      </w:r>
    </w:p>
    <w:p>
      <w:pPr>
        <w:pStyle w:val="Normal"/>
        <w:spacing w:before="0" w:after="200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Красная строка Знак"/>
    <w:qFormat/>
    <w:rPr>
      <w:rFonts w:ascii="Arial" w:hAnsi="Arial" w:eastAsia="Times New Roman" w:cs="Arial"/>
      <w:sz w:val="22"/>
      <w:szCs w:val="22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Arial" w:hAnsi="Arial" w:eastAsia="Times New Roman" w:cs="Arial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11:00Z</dcterms:created>
  <dc:creator>Совет</dc:creator>
  <dc:description/>
  <dc:language>en-US</dc:language>
  <cp:lastModifiedBy>Совет</cp:lastModifiedBy>
  <cp:lastPrinted>2017-08-09T09:50:00Z</cp:lastPrinted>
  <dcterms:modified xsi:type="dcterms:W3CDTF">2017-08-09T06:51:00Z</dcterms:modified>
  <cp:revision>1</cp:revision>
  <dc:subject/>
  <dc:title/>
</cp:coreProperties>
</file>