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ОЛЬШЕИЖОРСКОЕ ГОРОДСКОЕ ПОСЕЛЕНИЕ МУНИЦИПАЛЬНОГО ОБРАЗОВАНИЯ ЛОМОНОСО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«23» декабря 2015 г.                                                                                    № 21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278"/>
        <w:ind w:right="4819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«О     муниципально – частном партнерстве            в             МО Большеижорское        городское поселение         Ломоносовского    района Ленинградской области»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Большеижорское городское поселение,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ое Положение о муниципально-частном партнерстве в муниципальном образовании Большеижорское городское посел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роной соглашений о муниципально - частном партнерстве от имени муниципального образования Большеижорское городское поселение Ломоносовского района Ленинградской области администрацию муниципального образования Большеижорское городское поселение Ломоносовского района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           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  <w:t>Глава МО Большеижорское</w:t>
      </w:r>
    </w:p>
    <w:p>
      <w:pPr>
        <w:pStyle w:val="Normal"/>
        <w:shd w:fill="FFFFFF" w:val="clear"/>
        <w:spacing w:lineRule="atLeast" w:line="278"/>
        <w:jc w:val="both"/>
        <w:rPr/>
      </w:pPr>
      <w:r>
        <w:rPr>
          <w:sz w:val="28"/>
          <w:szCs w:val="28"/>
        </w:rPr>
        <w:t>городское             поселение                                                               С.И.Бортни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2:00Z</dcterms:created>
  <dc:creator>User</dc:creator>
  <dc:description/>
  <cp:keywords/>
  <dc:language>en-US</dc:language>
  <cp:lastModifiedBy>Совет</cp:lastModifiedBy>
  <cp:lastPrinted>2015-12-28T14:17:00Z</cp:lastPrinted>
  <dcterms:modified xsi:type="dcterms:W3CDTF">2015-12-28T11:17:00Z</dcterms:modified>
  <cp:revision>4</cp:revision>
  <dc:subject/>
  <dc:title>РАСПОРЯЖЕНИЕ</dc:title>
</cp:coreProperties>
</file>