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2 июля  2017 г. </w:t>
        <w:tab/>
        <w:tab/>
        <w:tab/>
        <w:tab/>
        <w:tab/>
        <w:tab/>
        <w:tab/>
        <w:t xml:space="preserve">                                  №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  от 14.12.2016г. «О бюджете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</w:rPr>
        <w:t xml:space="preserve">на 2017 год и плановый период  2018-2019 года »   </w:t>
      </w:r>
    </w:p>
    <w:p>
      <w:pPr>
        <w:pStyle w:val="Normal"/>
        <w:ind w:firstLine="567"/>
        <w:jc w:val="both"/>
        <w:rPr/>
      </w:pPr>
      <w:r>
        <w:rPr/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 год и плановый период на 2018-2019» (изм. от 12.04.2017 №16, Уведомление № 130 от 14.12.2016 г., Уведомление № 2/115 от 25.04.2017 г., Уведомление № 7108 от 03.04.2017 г., Уведомление № 976 от 04.04.2017 г., Уведомление № 7021 от 09.02.2017 г. Уведомление № 1304 от 10.04.2017 г).Уведомление №1883 и №1911 от 11.07.2017гг Комитета по жилищно-коммунальному хозяйству.</w:t>
      </w:r>
    </w:p>
    <w:p>
      <w:pPr>
        <w:pStyle w:val="Normal"/>
        <w:numPr>
          <w:ilvl w:val="1"/>
          <w:numId w:val="2"/>
        </w:numPr>
        <w:ind w:left="567" w:hanging="567"/>
        <w:rPr>
          <w:u w:val="single"/>
        </w:rPr>
      </w:pPr>
      <w:r>
        <w:rPr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огнозируемый объем доходов на 2017 год в сумме 57350,13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объем расходов на 2017 год в сумме 67541,59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дефицит бюджета на 2017 год  в сумме 10 191,46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u w:val="single"/>
        </w:rPr>
        <w:t xml:space="preserve"> </w:t>
      </w:r>
      <w:r>
        <w:rPr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7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3 «Прогнозируемые безвозмездные поступления в 2017 году» изложить в ново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u w:val="single"/>
        </w:rPr>
      </w:pPr>
      <w:r>
        <w:rPr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>_________________ С.И. Бортник</w:t>
        <w:tab/>
        <w:tab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2:00Z</dcterms:created>
  <dc:creator>User</dc:creator>
  <dc:description/>
  <cp:keywords/>
  <dc:language>en-US</dc:language>
  <cp:lastModifiedBy>ГлавБух</cp:lastModifiedBy>
  <cp:lastPrinted>2017-07-13T09:09:00Z</cp:lastPrinted>
  <dcterms:modified xsi:type="dcterms:W3CDTF">2017-07-27T07:07:00Z</dcterms:modified>
  <cp:revision>20</cp:revision>
  <dc:subject/>
  <dc:title/>
</cp:coreProperties>
</file>