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 июля  2014 г.                                                                                          №21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 избрании  почетного жителя    муниципаль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 Большеижорское городское посел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главы МО Большеижорское городское поселение Бортника С.И. о кандидатах, рекомендуемых для избрания в почетные жители муниципального образования Большеижорское городское поселение, руководствуясь  Регламентом Совета депутатов поселения, положением о звании «Почетный гражданин МО Большеижорское городское поселение» утвержденного решением №01 от 17.01.2007 года  Совета депутатов МО Большеижорское городское поселение, Совет депутатов МО Большеижорское городское поселение  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брать Почетным жителем муниципального образования 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ижорское городское поселение  Кальнера Бориса Михайловича.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 Разместить настоящее решение на  официальном сайте МО  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Большеижорское  городское поселение в сети   «ИНТЕРНЕТ»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bizhora.ru</w:t>
        </w:r>
      </w:hyperlink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 Решение вступает в силу после его опубликования (обнародования).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5"/>
        <w:spacing w:before="0" w:after="0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ижорское городское поселение                                    Бортник С.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">
    <w:name w:val="Продолжение списка 2 Знак"/>
    <w:qFormat/>
    <w:rPr>
      <w:rFonts w:ascii="Arial" w:hAnsi="Arial" w:cs="Arial"/>
      <w:lang w:val="ru-RU"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5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</w:rPr>
  </w:style>
  <w:style w:type="paragraph" w:styleId="3">
    <w:name w:val="Список 3"/>
    <w:basedOn w:val="Normal"/>
    <w:qFormat/>
    <w:pPr>
      <w:overflowPunct w:val="false"/>
      <w:ind w:left="849" w:hanging="283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4">
    <w:name w:val="Список 4"/>
    <w:basedOn w:val="Normal"/>
    <w:qFormat/>
    <w:pPr>
      <w:overflowPunct w:val="false"/>
      <w:ind w:left="1132" w:hanging="283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1:47:00Z</dcterms:created>
  <dc:creator>User</dc:creator>
  <dc:description/>
  <cp:keywords/>
  <dc:language>en-US</dc:language>
  <cp:lastModifiedBy>Глава</cp:lastModifiedBy>
  <cp:lastPrinted>2014-07-10T09:42:00Z</cp:lastPrinted>
  <dcterms:modified xsi:type="dcterms:W3CDTF">2014-07-10T05:43:00Z</dcterms:modified>
  <cp:revision>10</cp:revision>
  <dc:subject/>
  <dc:title>СОВЕТ ДЕПУТАТОВ</dc:title>
</cp:coreProperties>
</file>