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</w:rPr>
        <w:t>21</w:t>
        <w:tab/>
        <w:tab/>
        <w:tab/>
        <w:tab/>
        <w:tab/>
        <w:tab/>
        <w:tab/>
        <w:tab/>
        <w:t xml:space="preserve">         «03» октября 2018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я Положения об инвестиционной деятельности на территории муниципального образования Большеижорское городское поселение Ломоносовского муниципального района Ленинград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25 февраля 1999 г. N 39-ФЗ "Об инвестиционной деятельности в Российской Федерации, осуществляемой в форме капитальных вложений",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Федеральным законам от 06.10.2003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совет депутатов муниципального образования Большижорское городское поселение Ломоносовского муниципального района Ленинградской области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Положение об инвестиционной деятельности на территор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Большижорское городское поселение Ломон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разместить на официальном сайте муниципального образования Большеижорское городское поселение в сети  «Интернет» www.bizora.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вступает в силу после его опубликования (обнародо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       С.И. Бор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Большеижорское городское 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03»  октября 2018   года № 21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ВЕСТИЦИОННОЙ ДЕЯТЕЛЬНОСТИ НА ТЕРРИТОР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направлено на повышение инвестиционной активности в муниципальном образовании Большеижорского городского поселения, создание режима наибольшего благоприятствования для инвесторов и устанавливает особые условия и дополнительные гарантии осуществления инвестиционной деятельности на территории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держка инвестиционной деятельности в муниципальном образовании Большеижорского городского поселения осуществляется на основании Федерального закона от 25 февраля 1999 года N 39-ФЗ "Об инвестиционной деятельности в Российской Федерации, осуществляемой в форме капитальных вложений", и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е понятия и определения, используемые в Поло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- вложение инвестиций и осуществление практических действий в целях получения прибыли и (или) достижения иного полезного эфф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естиции</w:t>
      </w:r>
      <w:r>
        <w:rPr>
          <w:rFonts w:cs="Times New Roman" w:ascii="Times New Roman" w:hAnsi="Times New Roman"/>
          <w:sz w:val="24"/>
          <w:szCs w:val="24"/>
        </w:rPr>
        <w:t xml:space="preserve">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есторы</w:t>
      </w:r>
      <w:r>
        <w:rPr>
          <w:rFonts w:cs="Times New Roman" w:ascii="Times New Roman" w:hAnsi="Times New Roman"/>
          <w:sz w:val="24"/>
          <w:szCs w:val="24"/>
        </w:rPr>
        <w:t xml:space="preserve"> - физические и юридические лица, создаваемые на основании договора о совместной деятельности и не имеющие статуса юридического лица объединения юридических лиц, государственные органы, органы местного самоуправления, а также иностранные субъекты предприниматель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жим наибольшего благоприятствован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мер по поддержке инвестиционной деятельности органами местного самоуправления МО Большеижорского городского поселения, включающая в себя предоставление инвесторам  льгот в порядке, определенном нормативными актами Ленинградской област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знес-план инвестиционного проекта</w:t>
      </w:r>
      <w:r>
        <w:rPr>
          <w:rFonts w:cs="Times New Roman" w:ascii="Times New Roman" w:hAnsi="Times New Roman"/>
          <w:sz w:val="24"/>
          <w:szCs w:val="24"/>
        </w:rPr>
        <w:t xml:space="preserve"> - документ, содержащий обоснование экономической целесообразности, объемов и сроков осуществления инвестиционных затрат, прогнозного срока окупаемости инвестиционных затрат, расчет которого выполняется на основании соответствующих Правил, утверждаемых Правительством Ленинградской области, и описание практических действий по осуществлению инвести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об осуществлении инвестицион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заключаемый администрацией от имени муниципального образования 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с инвестором, в котором отражаются устанавливаемые в соответствии с настоящим Положением конкретные параметры и срок действия режима наибольшего благоприятствования в отношении конкретного инвест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кредитованные компании</w:t>
      </w:r>
      <w:r>
        <w:rPr>
          <w:rFonts w:cs="Times New Roman" w:ascii="Times New Roman" w:hAnsi="Times New Roman"/>
          <w:sz w:val="24"/>
          <w:szCs w:val="24"/>
        </w:rPr>
        <w:t xml:space="preserve"> - организации, получившие аккредитацию в порядке, установленном Правительством Ленинградской области, осуществляющие разработку бизнес-плана инвестиционного проекта, проводящие его экспертизу или подготавливающие заключения по бизнес-плану в соответствии с заданием администрации МО Большеижор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инвест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весторы обязаны соблюдать нормы, стандарты и правила, установленные законодательствами Российской Федерации и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весторы обязаны выполнять обязательства, непосредственно вытекающие из заключенных между ними и администрацией МО Большеижорского городского поселения договоров об осуществлении инвестиционной деятельности или порождаемые таковыми догов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весторы обязаны в период действия договора об осуществлении инвестиционной деятельности вести отдельный бухгалтерский учет по операциям, связанным с осуществлением данной деятель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нвест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се инвесторы имеют равные права на осуществление инвестицион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вестор самостоятельно определяет объемы, направления, размеры и эффективность инвестиций и по своему усмотрению привлекает на договорной, преимущественно конкурсной, основе (в том числе через торги подряда) физических и юридических лиц, необходимых ему для реализации инвест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вестор, не являющийся пользователем объектов инвестиционной деятельности, имеет право контролировать их целевое использование и осуществлять в отношениях с пользователями таких объектов другие права, предусмотренные договором (контрактом) и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нвестор вправе передать по договору (контракту) свои правомочия по инвестициям и их результатам гражданам, юридическим лицам, государственным и муниципальным органам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нвестор вправе владеть, пользоваться и распоряжаться объектами и результатами инвест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2" w:after="32"/>
        <w:jc w:val="both"/>
        <w:rPr>
          <w:spacing w:val="2"/>
        </w:rPr>
      </w:pPr>
      <w:r>
        <w:rPr>
          <w:b/>
          <w:bCs/>
          <w:spacing w:val="2"/>
        </w:rPr>
        <w:t>4. Обязанности органов местного самоуправления Большеижорского городского                                  поселения</w:t>
      </w:r>
      <w:r>
        <w:rPr>
          <w:spacing w:val="2"/>
        </w:rPr>
        <w:t xml:space="preserve"> </w:t>
        <w:br/>
        <w:t>     </w:t>
        <w:br/>
        <w:t xml:space="preserve">       4.1. Органы местного самоуправления </w:t>
      </w:r>
      <w:r>
        <w:rPr/>
        <w:t xml:space="preserve">Большеижорского городского поселения </w:t>
      </w:r>
      <w:r>
        <w:rPr>
          <w:spacing w:val="2"/>
        </w:rPr>
        <w:t>обязаны обеспечить соблюдение принципа равенства прав на осуществление инвестиционной деятельности.</w:t>
      </w:r>
    </w:p>
    <w:p>
      <w:pPr>
        <w:pStyle w:val="Normal"/>
        <w:spacing w:before="32" w:after="32"/>
        <w:jc w:val="both"/>
        <w:rPr/>
      </w:pPr>
      <w:r>
        <w:rPr>
          <w:spacing w:val="2"/>
        </w:rPr>
        <w:t>       </w:t>
      </w:r>
      <w:r>
        <w:rPr>
          <w:spacing w:val="2"/>
        </w:rPr>
        <w:t xml:space="preserve">4.2. Органы местного самоуправления </w:t>
      </w:r>
      <w:r>
        <w:rPr/>
        <w:t xml:space="preserve">Большеижорского городского поселения </w:t>
      </w:r>
      <w:r>
        <w:rPr>
          <w:spacing w:val="2"/>
        </w:rPr>
        <w:t xml:space="preserve">обязаны обеспечить заключение договоров об осуществлении инвестиционной деятельности. </w:t>
        <w:br/>
        <w:t xml:space="preserve">        4.3. Органы местного самоуправления </w:t>
      </w:r>
      <w:r>
        <w:rPr/>
        <w:t xml:space="preserve">Большеижорского городского поселения </w:t>
      </w:r>
      <w:r>
        <w:rPr>
          <w:spacing w:val="2"/>
        </w:rPr>
        <w:t>гарантируют инвесторам, что не будут применять к инвесторам действия, обязывающие их производить дополнительные финансовые вложения, не связанные с реализацией инвестиционного проекта.</w:t>
      </w:r>
    </w:p>
    <w:p>
      <w:pPr>
        <w:pStyle w:val="Normal"/>
        <w:spacing w:before="32" w:after="32"/>
        <w:jc w:val="both"/>
        <w:rPr/>
      </w:pPr>
      <w:r>
        <w:rPr>
          <w:color w:val="332E2D"/>
          <w:spacing w:val="2"/>
        </w:rPr>
        <w:br/>
      </w:r>
      <w:r>
        <w:rPr>
          <w:b/>
          <w:bCs/>
          <w:spacing w:val="2"/>
        </w:rPr>
        <w:t xml:space="preserve">5. Права органов местного самоуправления </w:t>
      </w:r>
      <w:r>
        <w:rPr>
          <w:b/>
          <w:spacing w:val="2"/>
        </w:rPr>
        <w:t>Большеижорского городского</w:t>
      </w:r>
      <w:r>
        <w:rPr>
          <w:b/>
          <w:bCs/>
          <w:spacing w:val="2"/>
        </w:rPr>
        <w:t xml:space="preserve"> поселения</w:t>
      </w:r>
      <w:r>
        <w:rPr>
          <w:spacing w:val="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 xml:space="preserve">      5.1. Орган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 пределах компетенции, установленной законодательством Российской Федерации и нормативными правовыми актами </w:t>
      </w:r>
      <w:r>
        <w:rPr>
          <w:rFonts w:cs="Times New Roman" w:ascii="Times New Roman" w:hAnsi="Times New Roman"/>
          <w:sz w:val="24"/>
          <w:szCs w:val="24"/>
        </w:rPr>
        <w:t xml:space="preserve">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праве осуществлять контроль за ходом реализации договоров об осуществлении инвестиционной деятельности в </w:t>
      </w:r>
      <w:r>
        <w:rPr>
          <w:rFonts w:cs="Times New Roman" w:ascii="Times New Roman" w:hAnsi="Times New Roman"/>
          <w:sz w:val="24"/>
          <w:szCs w:val="24"/>
        </w:rPr>
        <w:t>Большеижорского городского поселения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рган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право на расторжение договора об инвестиционной деятельности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редставления или несвоевременного представления инвестором информации о ходе реализации инвестиционного проекта, а также при представлении недостовер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лонения фактических показателей объемов выпуска и реализации продукции в денежном и натуральном выражении, объемов поступления налогов, сборов и иных обязательных платежей, среднесписочной численности работающих, среднего уровня заработной платы более чем на 75% по сравнению с плановыми показателями, указанными в бизнес-план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br/>
        <w:t xml:space="preserve">                             </w:t>
      </w:r>
      <w:r>
        <w:rPr>
          <w:rFonts w:cs="Times New Roman" w:ascii="Times New Roman" w:hAnsi="Times New Roman"/>
          <w:b/>
          <w:sz w:val="24"/>
          <w:szCs w:val="24"/>
        </w:rPr>
        <w:t>6. Режим наибольшего благоприятств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Режим наибольшего благоприятствования включает в себя совокупность мер муниципальной поддержки и защиты инвестора, направленных на улучшение условий осуществления инвестиционной деятельности на территории МО Большеижо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2. Режим наибольшего благоприятствования, устанавливаемый для инвесторов, включает следующие меры муниципальной поддержк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     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) установление для инвесторов льготных ставок по арендной плате за земельный участок (участки), предназначенный(ые) для реализации инвестиционного проекта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>б) предоставление инвесторам льгот при аренде объектов недвижимости, находящихся в муниципальной собственности</w:t>
      </w:r>
      <w:r>
        <w:rPr>
          <w:rFonts w:cs="Verdana" w:ascii="Verdana" w:hAnsi="Verdana"/>
          <w:color w:val="242A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осуществления инвестиционной деятельности в отношении арендуемого имуще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поддержка ходатайств и обращений инвесторов в органы власти Ленинградской области, органы, регулирующие ценообразование на услуги естественных монополий, банки и другие кредитные учреждения о применении в отношении инвесторов с их стороны режима наибольшего благоприятств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3. Срок действия режима  наибольшего благоприятствования в отношении конкретного инвестора устанавливаются в соответствии настоящим Положением и отражается в договоре об осуществлении инвестиционной деятельности, заключаемом от имени муниципального образования Большеижорского городского поселения </w:t>
      </w:r>
      <w:r>
        <w:rPr>
          <w:spacing w:val="2"/>
        </w:rPr>
        <w:t xml:space="preserve"> </w:t>
      </w:r>
      <w:r>
        <w:rPr/>
        <w:t xml:space="preserve">с инвестор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словия и порядок реализации режима наибольшего благоприятствования распространяются на всех инвесторов вне зависимости от наличия предусмотренных по другим основаниям налоговых льгот и иных особых режимов деятельности. Действия таковых не могут быть прекращены в связи с установлением режима наибольшего благоприятствования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ежим наибольшего благоприятствования не распространяется на инвестиции в виде каких-либо оборотных активов, кроме как используемых непосредственно для пусконаладочных работ при расширении, реконструкции, модернизации и создании новых производственных мощностей. Режим наибольшего благоприятствования не распространяется на такие виды инвестиционной деятельности, как сдача в аренду, лизинг или безвозмездное пользование, за исключением случаев использования основных фондов в муниципальном образовании Большеижорского городского поселения .</w:t>
      </w:r>
    </w:p>
    <w:p>
      <w:pPr>
        <w:pStyle w:val="Normal"/>
        <w:spacing w:before="32" w:after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32" w:after="32"/>
        <w:jc w:val="both"/>
        <w:rPr>
          <w:color w:val="332E2D"/>
          <w:spacing w:val="2"/>
        </w:rPr>
      </w:pPr>
      <w:r>
        <w:rPr>
          <w:b/>
          <w:bCs/>
          <w:color w:val="332E2D"/>
          <w:spacing w:val="2"/>
        </w:rPr>
        <w:t>7. Льготы по арендной плате за землю при осуществлении инвестиционной деятельности.</w:t>
      </w:r>
      <w:r>
        <w:rPr>
          <w:color w:val="332E2D"/>
          <w:spacing w:val="2"/>
        </w:rPr>
        <w:br/>
        <w:t>     </w:t>
        <w:br/>
      </w:r>
      <w:r>
        <w:rPr>
          <w:spacing w:val="2"/>
        </w:rPr>
        <w:t xml:space="preserve">     7.1. Предоставляемые в соответствии настоящим решением  льготы по арендной плате распространяются в отношении инвесторов с начала осуществления ими инвестиционной деятельности на срок фактической окупаемости инвестиционных затрат (но не превышающий прогнозный срок окупаемости, предусмотренный бизнес-планом инвестиционного проекта) и двухлетний период после наступления срока фактической окупаемости </w:t>
      </w:r>
      <w:r>
        <w:rPr>
          <w:color w:val="332E2D"/>
          <w:spacing w:val="2"/>
        </w:rPr>
        <w:t xml:space="preserve">инвестиционных затрат. </w:t>
      </w:r>
    </w:p>
    <w:p>
      <w:pPr>
        <w:pStyle w:val="Normal"/>
        <w:spacing w:before="32" w:after="32"/>
        <w:jc w:val="both"/>
        <w:rPr/>
      </w:pPr>
      <w:r>
        <w:rPr>
          <w:spacing w:val="2"/>
        </w:rPr>
        <w:t>     </w:t>
      </w:r>
      <w:r>
        <w:rPr>
          <w:spacing w:val="2"/>
        </w:rPr>
        <w:t>7.2. Льготы по арендной плате за земельные участки предоставляются инвесторам при выполнении ими определенных условий, закрепленных в договоре об осуществлении инвестиционной деятельности. К числу обязательных для включения в договор условий относится:</w:t>
      </w:r>
    </w:p>
    <w:p>
      <w:pPr>
        <w:pStyle w:val="Normal"/>
        <w:spacing w:before="32" w:after="32"/>
        <w:jc w:val="both"/>
        <w:rPr>
          <w:spacing w:val="2"/>
        </w:rPr>
      </w:pPr>
      <w:r>
        <w:rPr>
          <w:spacing w:val="2"/>
        </w:rPr>
        <w:t xml:space="preserve">-     выполнение плана-графика по объему инвестиций нарастающим итогом с момента начала осуществления инвестиционной деятельности </w:t>
      </w:r>
    </w:p>
    <w:p>
      <w:pPr>
        <w:pStyle w:val="Normal"/>
        <w:spacing w:before="32" w:after="32"/>
        <w:jc w:val="both"/>
        <w:rPr>
          <w:spacing w:val="2"/>
        </w:rPr>
      </w:pPr>
      <w:r>
        <w:rPr>
          <w:spacing w:val="2"/>
        </w:rPr>
        <w:t>     </w:t>
      </w:r>
      <w:r>
        <w:rPr>
          <w:spacing w:val="2"/>
        </w:rPr>
        <w:t>7.3. При предоставлении инвестору на праве аренды более чем одного земельного участка, льготы по арендной плате за землю применяются в отношении каждого земельного участка, предназначенного для реализации инвестиционного проекта.</w:t>
      </w:r>
    </w:p>
    <w:p>
      <w:pPr>
        <w:pStyle w:val="Normal"/>
        <w:spacing w:before="32" w:after="32"/>
        <w:jc w:val="both"/>
        <w:rPr/>
      </w:pPr>
      <w:r>
        <w:rPr>
          <w:spacing w:val="2"/>
        </w:rPr>
        <w:t>     </w:t>
      </w:r>
      <w:r>
        <w:rPr>
          <w:spacing w:val="2"/>
        </w:rPr>
        <w:t xml:space="preserve">7.4. Раздел земельного участка, в отношении которого инвестору предоставлена льгота по арендной плате, не может являться основанием для отказа в предоставлении инвестору льготы по арендной плате в отношении вновь образованных земельных участк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8. </w:t>
      </w:r>
      <w:r>
        <w:rPr>
          <w:b/>
          <w:color w:val="000000"/>
        </w:rPr>
        <w:t>Договор об осуществлении инвестиционной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об осуществлении инвестиционной деятельности должен содержа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описание сроков и конкретных мер муниципальной поддержки в рамках предоставляемого инвестору режима наибольшего благоприятств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на валюту при расчете срока фактической окупаемости инвестиционных затрат (устанавливается инвестором. При выборе инвестором в качестве валюты иностранной валюты фактические затраты, произведенные инвестором в рублях, учитываются по текущему курсу Центрального банка Российской Федерации либо на дату каждой операции, либо за определяемый инвестором в начале года базовый период (месяц, квартал, год) по минимальному действующему за этот период курсу Центрального банка Российской Феде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язательство инвестора по ведению отдельного бухгалтерского учета по операциям, связанным с осуществлением инвестиционной деятельности в период действия договора об осуществлении инвести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язательство инвестора поддерживать средний уровень заработной платы работников на предприятии не ниже среднего уровня по муниципальному образованию Большеижорского городского поселения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язательство инвестора в случае его ликвидации или перерегистрации в другой административный район Ленинградской области (потеря субъектом предпринимательской деятельности статуса инвестора, определяемого пунктом 1.3 настоящего Положения) до истечения действия режима наибольшего благоприятствования уплатить в месячный срок с момента ликвидации или перерегистрации в бюджет МО 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в размере фактически полученных налоговых льг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язательство инвестора ежегодно не позднее срока, установленного для представления годовой бухгалтерской отчетности в соответствии с инвестиционным договором, представлять в администрацию МО 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ую документацию и расчет периода фактической окупаемости инвести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Бизнес-план инвестиционного проекта является неотъемлемой частью договора об инвестиционной деятельности. Бизнес-план инвестиционного проекта должен быть выполнен аккредитованной компанией либо включать заключение аккредитованной компании о соответствии расчета прогнозируемого срока окупаемости инвестиционных затрат Правилам, утверждаемым Правительством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Для подготовки проекта договора об осуществлении инвестиционной деятельности инвестор представляет в администрацию МО 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а имя главы муниципального образования с предложением о заключении договора об осуществлении инвестиционной деятельности и предоставлении в рамках данного договора режима наибольшего благоприятствования с указанием конкретных мер муниципальной поддержки, предусмотренных настоящим Полож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и из Инспекции ФНС РФ по Ломоносовскому району о постановке субъекта предпринимательской деятельности на налоговый учет в качестве юридического лица и об отсутствии задолженности по налоговым платежам в бюджеты все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ые копии учредительных документов субъекта предприниматель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знес-план инвестиционного 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аккредитованной компании по результатам экспертизы бизнес-плана инвестиционного проекта с подтверждением предусмотренных проектом объема и срока окупаемости инвестиций (по требованию администр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договора об осуществлении инвестиционной деятельности подготавливается  администрацией МО 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заключений отдела промышленности и предпринимательства,  комитета финансов и комитета по управлению имуще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Договор об осуществлении инвестиционной деятельности или мотивированный отказ подписывается главой администрации муниципального образования 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двух месяцев со дня подачи инвестором в администрацию МО Большеижорского городского посе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документов, указанных в пункте 4.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8.5. Отказ в заключении договора об осуществлении инвестиционной деятельности и установлении для инвестора режима наибольшего благоприятствования может последовать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отказа инвестора принимать на себя хотя бы одно из обязательств, предусмотренных частью 2 настоящего решения, а также  пунктом 8.1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представления инвестором заведомо недостоверных сведений о себ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собые услов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Действие настоящего Положения распространяется на инвестиции, осуществленные после вступления в силу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ействие настоящего Положения не распространяется на инвесторов, осуществляющих проекты, являющиеся условиями инвестиционных конкурсов, проводимых в соответствии с законодательством Российской Федерации о приватиз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3. Вновь издаваемые нормативные правовые акты муниципального образования Большеижорского городского поселения </w:t>
      </w:r>
      <w:r>
        <w:rPr>
          <w:spacing w:val="2"/>
        </w:rPr>
        <w:t xml:space="preserve"> </w:t>
      </w:r>
      <w:r>
        <w:rPr/>
        <w:t>, ухудшающие положение инвесторов по сравнению с нормативными правовыми актами изданными ранее, действующими на момент вступления в силу настоящего акта, не применяются в течении 3 лет с момента вступления в силу данных актов в отношении лиц, являющихся инвесторами на момент вступления в силу этих актов.</w:t>
      </w:r>
    </w:p>
    <w:sectPr>
      <w:type w:val="nextPage"/>
      <w:pgSz w:w="11906" w:h="16838"/>
      <w:pgMar w:left="1418" w:right="567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17:00Z</dcterms:created>
  <dc:creator>XXX</dc:creator>
  <dc:description/>
  <cp:keywords/>
  <dc:language>en-US</dc:language>
  <cp:lastModifiedBy>Совет</cp:lastModifiedBy>
  <cp:lastPrinted>2018-10-04T08:40:00Z</cp:lastPrinted>
  <dcterms:modified xsi:type="dcterms:W3CDTF">2018-10-04T05:40:00Z</dcterms:modified>
  <cp:revision>22</cp:revision>
  <dc:subject/>
  <dc:title>Положение</dc:title>
</cp:coreProperties>
</file>