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1 мая  2013 г.                                                                                          №20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я в Решение Совета депутатов МО Большеижорское городское поселение №28 от 30.08.2012 года «Об утверждении Положения “ О размере и условиях  оплаты труда депутата, осуществляющего свои полномочия на постоянной основе в МО Большеижорское городское поселение” и об утверждении депутата, осуществляющего свои полномочия на постоянной основ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пункта 15 статьи 35, пункта 5 статьи 40, пункта 2 статьи 53 Федерального закона от 06.10.2003 г. №131-ФЗ, пункта 5 статьи 25,пункта 4 статьи 29, пункта 7 статьи 34 Устава МО Большеижорское городское поселение утвержденного решением Совета депутатов МО Большеижорское городское поселение от 24.03.2009 г.№1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О Большеижорское городское поселение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2 Решения Совета депутатов МО Большеижорское городское поселение №28 от 30.08.2012 года изложить в новой редакции: «Утвердить главу МО Большеижорское городское поселение Бортника Сергея Ивановича осуществлять свои полномочия на постоянной основе с 05.06.201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2, пункт 1 Положения о размере и условиях  оплаты труда депутата, осуществляющего свои полномочия на постоянной основе утвержденного Решением Совета депутатов МО Большеижорское городское поселение №28 от 30.08.2012 года дополнить словами « и иных выплат».</w:t>
      </w:r>
    </w:p>
    <w:p>
      <w:pPr>
        <w:pStyle w:val="Normal"/>
        <w:jc w:val="both"/>
        <w:rPr/>
      </w:pPr>
      <w:r>
        <w:rPr>
          <w:sz w:val="28"/>
          <w:szCs w:val="28"/>
        </w:rPr>
        <w:t>3.Решение вступает в силу после опубликования его в средствах массовой информации и на официальном сайте Большеижорское  городское поселение  в сети интернет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Your User Name</dc:creator>
  <dc:description/>
  <cp:keywords/>
  <dc:language>en-US</dc:language>
  <cp:lastModifiedBy>Глава</cp:lastModifiedBy>
  <cp:lastPrinted>2012-08-31T11:23:00Z</cp:lastPrinted>
  <dcterms:modified xsi:type="dcterms:W3CDTF">2013-05-31T09:39:00Z</dcterms:modified>
  <cp:revision>3</cp:revision>
  <dc:subject/>
  <dc:title>СОВЕТ ДЕПУТАТОВ</dc:title>
</cp:coreProperties>
</file>