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tabs>
          <w:tab w:val="clear" w:pos="708"/>
          <w:tab w:val="left" w:pos="7635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tabs>
          <w:tab w:val="clear" w:pos="708"/>
          <w:tab w:val="left" w:pos="7635" w:leader="none"/>
        </w:tabs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ab/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 декабря  2015 г.                                                                                      № 20 </w:t>
      </w:r>
    </w:p>
    <w:p>
      <w:pPr>
        <w:pStyle w:val="ConsPlusTitle1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на должность Главы местной администрации муниципального образования Большеижорское городское поселение МО Ломоносовский муниципальный район Ленинградской области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Федерального Закона № 131– ФЗ, Уставом МО Большеижорское городское поселение, Положением о конкурсной комиссии и Решением конкурсной комиссии, представившей двух кандидатов, набравших наибольшее число баллов – Воронова  Г.А. - 28 баллов и Купко О.П. - 26 баллов, рекомендацией конкурсной комиссии Совету депутатов МО Большеижорское городское поселение о назначении Главой местной администрации МО Большеижорское городское поселение Воронова Г.А. Совет депутатов МО Большеижорское городское поселение МО Ломоносовского муниципального района Ленинградской области               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: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на должность Главы местной администрации МО Большеижорское городское поселение МО Ломоносовский муниципальный район Ленинградской области, по контракту, Воронова Германа Анатольевича.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ручить Главе МО Большеижорское городское поселение Бортнику С.И. заключить (подписать) контракт с Главой администрации МО Большеижорское городское поселение Вороновым Г.А.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 решение  вступает  в  силу  с момента его опубликования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Опубликовать настоящее решение в газете «Балтийский луч» и разместить на официальном сайте МО Большеижорское городское поселени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ижорское городское поселение                                С.И. Бортник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7:00Z</dcterms:created>
  <dc:creator>Your User Name</dc:creator>
  <dc:description/>
  <cp:keywords/>
  <dc:language>en-US</dc:language>
  <cp:lastModifiedBy>Совет</cp:lastModifiedBy>
  <cp:lastPrinted>2015-12-29T16:27:00Z</cp:lastPrinted>
  <dcterms:modified xsi:type="dcterms:W3CDTF">2015-12-29T13:27:00Z</dcterms:modified>
  <cp:revision>15</cp:revision>
  <dc:subject/>
  <dc:title>СОВЕТ ДЕПУТАТОВ</dc:title>
</cp:coreProperties>
</file>