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 ДЕПУТА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ЕТВЕРТ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 октября  2016 г.                                                                                         № 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  передаче   полномоч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рольного    орган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     Большеижорское       городское     посел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-счетному органу МО  Ломоносов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ый район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ч.4 статьи 15 Федерального закона от 06 октября 2003 года №131-ФЗ «Об общих принципах организации местного самоуправления в РФ», ст. 264.4 Бюджетного Кодекса Российской Федерации, Устава МО Большеижорское городское поселение,  Совет депутатов МО Большеижорское городское поселе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ередать полномочия контрольного органа  МО Большеижорское         городское поселение контрольно-счетному органу МО  Ломоносовский муниципальный район Ленинградской области  сроком по осуществлению внешнего муниципального финансового контроля сроком на один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Заключить Соглашение  с  МО Ломоносовский муниципальный район Ленинградской области о передачи Полномочий на 2017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Предусмотреть в бюджете МО Большеижорское городское поселение на 2017 год межбюджетный трансферт в сумме 20,0 тыс. рублей бюджету МО Ломоносовский муниципальный район Ленинградской области на осуществление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. Установить, что Полномочия считаются переданными со дня подписания между МО Большеижорское городское поселение и МО Ломоносовский муниципальный район Ленинградской области соответствующего согла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Контроль за выполнением настоящего решения возложить на главу МО Большеижорское городское поселение Бортника С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www.bizhora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Решение вступает в силу  после его 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ind w:right="1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еижорское городское поселение                                     Бортник С.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14:00Z</dcterms:created>
  <dc:creator>Совет</dc:creator>
  <dc:description/>
  <cp:keywords/>
  <dc:language>en-US</dc:language>
  <cp:lastModifiedBy>Совет</cp:lastModifiedBy>
  <cp:lastPrinted>2016-10-27T09:09:00Z</cp:lastPrinted>
  <dcterms:modified xsi:type="dcterms:W3CDTF">2016-10-27T06:10:00Z</dcterms:modified>
  <cp:revision>8</cp:revision>
  <dc:subject/>
  <dc:title/>
</cp:coreProperties>
</file>