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июня 2014г.                                                                                    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685" w:hanging="0"/>
        <w:rPr/>
      </w:pPr>
      <w:r>
        <w:rPr>
          <w:b/>
          <w:sz w:val="28"/>
          <w:szCs w:val="28"/>
        </w:rPr>
        <w:t>О     внесении      изменений      в      решение      Совета  депутатов    МО    Большеижорское     городское поселение   № 44   от   12.12.2013г.    «О бюджете  муниципального  образования Большеижорское   городское   поселение 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 (с изменениями и дополнениями, внесенными Решением Совета депутатов от 06.02.2014г № 07, от 23.04.214г. №13)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1: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Прогнозируемый объем доходов в сумме 291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Прогнозируемый объем расходов в сумме 33273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нозируемый дефицит бюджета в сумме 4172,6 тыс. руб.       </w:t>
      </w:r>
    </w:p>
    <w:p>
      <w:pPr>
        <w:pStyle w:val="Normal"/>
        <w:ind w:left="993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4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2:</w:t>
      </w:r>
    </w:p>
    <w:p>
      <w:pPr>
        <w:pStyle w:val="Normal"/>
        <w:ind w:left="993" w:firstLine="42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4 год» изложить в новой редакции.</w:t>
      </w:r>
    </w:p>
    <w:p>
      <w:pPr>
        <w:pStyle w:val="Normal"/>
        <w:ind w:left="993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3 «Прогнозируемые безвозмездные поступления в бюджет МО Большеижорское городское поселение на 2014год» изложить в новой редак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3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4 году» изложить в новой редак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4:</w:t>
      </w:r>
    </w:p>
    <w:p>
      <w:pPr>
        <w:pStyle w:val="Normal"/>
        <w:ind w:left="993" w:firstLine="423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ind w:left="1428" w:right="11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Бортник С.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dcterms:modified xsi:type="dcterms:W3CDTF">2014-06-26T07:14:00Z</dcterms:modified>
  <cp:revision>37</cp:revision>
  <dc:subject/>
  <dc:title/>
</cp:coreProperties>
</file>