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ОЛЬШЕИЖОРСКОЕ ГОРОДСКОЕ ПОСЕЛЕНИЕ МУНИЦИПАЛЬНОГО ОБРАЗОВАНИЯ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«23» декабря 2015 г.                                                                                    № 19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right="4393" w:hanging="0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Об утверждении Положения о порядке заключения муниципальным образованием Большеижорское городское поселение соглашений с муниципальным образованием Ломоносовский муниципальный район о передаче осуществления части полномочий по решению вопросов местного значе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 порядке заключения органами местного самоуправления муниципального образования Большеижорское городское поселение соглашений с органами местного самоуправления муниципального образования Ломоносовский муниципальны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по решению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 официальном сайте МО Большеижорское городское поселени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муниципального     образования</w:t>
        <w:tab/>
        <w:t xml:space="preserve">    С.И.Бортник</w:t>
      </w:r>
    </w:p>
    <w:p>
      <w:pPr>
        <w:pStyle w:val="Normal"/>
        <w:shd w:fill="FFFFFF" w:val="clear"/>
        <w:spacing w:lineRule="atLeas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                                  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52:00Z</dcterms:created>
  <dc:creator>User</dc:creator>
  <dc:description/>
  <cp:keywords/>
  <dc:language>en-US</dc:language>
  <cp:lastModifiedBy>Совет</cp:lastModifiedBy>
  <cp:lastPrinted>2015-12-28T14:17:00Z</cp:lastPrinted>
  <dcterms:modified xsi:type="dcterms:W3CDTF">2015-12-28T11:52:00Z</dcterms:modified>
  <cp:revision>5</cp:revision>
  <dc:subject/>
  <dc:title>РАСПОРЯЖЕНИЕ</dc:title>
</cp:coreProperties>
</file>