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ая администрация МО Большеижорское городское поселение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Ломоносовский муниципальный район Ленинградской области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 04 »  марта 2014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муниципальной целевой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«Противодействие терроризму, 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и терроризма  и экстремизма,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мизации и ликвидации последствий 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проявлений на   территории  МО 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ижорского  город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auto" w:line="240" w:before="0" w:after="0"/>
        <w:ind w:right="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4-2016 годы»</w:t>
      </w:r>
    </w:p>
    <w:p>
      <w:pPr>
        <w:pStyle w:val="Normal"/>
        <w:shd w:fill="FFFFFF" w:val="clear"/>
        <w:tabs>
          <w:tab w:val="clear" w:pos="708"/>
          <w:tab w:val="left" w:pos="4843" w:leader="underscore"/>
        </w:tabs>
        <w:spacing w:lineRule="auto" w:line="240" w:before="0" w:after="0"/>
        <w:ind w:left="-142" w:right="524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и законами Российской Федерации от 06.03.2006 № 35-ФЗ «О противодействии терроризму», от 25.07.2002  № 114-ФЗ «О противодействии экстремистской деятельности», от 06.10.2003  № 131-ФЗ «Об общих принципах организации местного самоуправления в Российской Федерации», в целях определения основных направлений деятельности в рамках реализации вопроса местного значения - участие в противодействии терроризму, профилактике терроризма и экстремизма, а также в минимизации и (или) ликвидации последствий проявлений терроризма и экстремизма на территории МО Большеижорское  городское поселение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  муниципальную  целевую программу «Противодействие терроризму, профилактики  терроризма и экстремизма, минимизации и ликвидации последствий их проявлений на территории МО Большеижорского  городского поселения Ломоносовского муниципального района на 2014-2016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2"/>
          <w:sz w:val="24"/>
          <w:szCs w:val="24"/>
        </w:rPr>
        <w:t>Разместить на официальном сайте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после со дня его опубликования на официальном сайте МО Большеижорское городское поселение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администрации МО</w:t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льшеижорское городского поселения                                            Г.А. Воронов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</w:r>
    </w:p>
    <w:p>
      <w:pPr>
        <w:pStyle w:val="Normal"/>
        <w:shd w:fill="FFFFFF" w:val="clear"/>
        <w:spacing w:lineRule="auto" w:line="240" w:before="0" w:after="0"/>
        <w:ind w:left="5103" w:righ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04 » марта 2014 № 19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АЯ  МУНИЦИАЛЬНАЯ  ПРОГРАММА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ТИВОДЕЙСТВИЕ  ТЕРРОРИЗМУ,  ПРОФИЛАКТИКИ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ОРИЗМА  И ЭКСТРЕМИЗМА, МИНИМИЗАЦИИ</w:t>
        <w:br/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ЛИКВИДАЦИИ ПОСЛЕДСТВИЙ ИХ ПРОЯВЛЕНИЙ  НА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МО БОЛЬШЕИЖОРСКОГО ГОРОДСКОГО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 НА  2014 – 2016  ГОДЫ»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before="0" w:after="0"/>
        <w:ind w:left="-142" w:right="96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96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underscore"/>
        </w:tabs>
        <w:spacing w:lineRule="auto" w:line="240" w:before="0" w:after="0"/>
        <w:ind w:right="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аспорт целевой муниципальной программы «Противодействие терроризму,  профилактики терроризма и экстремизма, минимизации и ликвидации последствий их проявлений   на территории МО Большеижорского городского поселения на 2014-2016 годы».</w:t>
      </w:r>
    </w:p>
    <w:p>
      <w:pPr>
        <w:pStyle w:val="Normal"/>
        <w:shd w:fill="FFFFFF" w:val="clear"/>
        <w:spacing w:lineRule="auto" w:line="240" w:before="0" w:after="0"/>
        <w:ind w:left="-142" w:right="9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96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3" w:leader="underscore"/>
              </w:tabs>
              <w:autoSpaceDE w:val="false"/>
              <w:spacing w:lineRule="auto" w:line="240" w:before="0" w:after="0"/>
              <w:ind w:left="-142" w:right="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муниципальная программа «Противодействие терроризму,  профилактики терроризма и экстремизма, минимизации и ликвидации последствий их проявлений   на территории МО Большеижорского городского поселения на 2014 – 2016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едеральный закон Российской Федерации от 06.10.2003 № 131- 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едеральный закон Российской Федерации от 06.03.2006  № 35-ФЗ «О противодействии терроризму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едеральный закон Российской Федерации от 25.07.2002 № 114-ФЗ «О противодействии экстремистской деятельности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в МО Большеижорского  городского посел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77" w:leader="none"/>
              </w:tabs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Большеижо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ственные организации и объедин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тиводействие терроризму и экстремизму и защита жизни граждан, проживающих на территории муниципального образования, от террористических и экстремистских 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культуры толерантности и межнационального согла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нформирование  населения  муниципального образования по вопросам противодействия терроризму и экстремиз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 годы в один эта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: 10000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нансирование Программы осуществляется из бюджета МО Большеижорского городского поселения. Объе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ходе реализации программы перечень программных мероприятий может корректироваться, изменяться и дополняться по решению заказчика программ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 результаты от реализации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я проникновения в  общественное сознание идей религиозного  фундаментализма, экстремизма и  нетерп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 МО Большеижорское городское посел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пространение культуры интернационализма, согласия, национальной и религиозной терпимости в среде учащихся школ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3" w:leader="none"/>
                <w:tab w:val="left" w:pos="4253" w:leader="none"/>
                <w:tab w:val="left" w:pos="515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3" w:leader="none"/>
                <w:tab w:val="left" w:pos="4253" w:leader="none"/>
                <w:tab w:val="left" w:pos="51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единого информационного пространства для пропаганды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настоящей Программы осуществляет  администрация МО Большеижорского городского поселения в соответствии с полномочиями, установленными действующим законодательство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ая администрация МО Большеижорское городское поселе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bookmarkStart w:id="0" w:name="sub_100"/>
      <w:bookmarkEnd w:id="0"/>
      <w:r>
        <w:rPr>
          <w:rStyle w:val="StrongEmphasis"/>
          <w:rFonts w:cs="Times New Roman" w:ascii="Times New Roman" w:hAnsi="Times New Roman"/>
          <w:sz w:val="24"/>
          <w:szCs w:val="24"/>
        </w:rPr>
        <w:t>Программа «Противодействие терроризму, профилактики терроризма и экстремизма, минимизации и ликвидации их проявлений на территории МО Большеижорского городского поселения на 2014 – 2016 годы» </w:t>
      </w:r>
    </w:p>
    <w:p>
      <w:pPr>
        <w:pStyle w:val="Style18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ценка исходной ситуации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зкая активизация деятельности молодежных объединений экстремистской направленности («Скинхеды», «Российское национальное единство»,  «Национал – большевистская партия» «Актив красной молодёжи» и др.), формирование большинством из них в регионах Российской Федерации структур и ячеек своих объединений, организованная финансовая поддержка – все это создаёт серьёзную угрозу поддержанию законности и правопорядка в  Российской Федераци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.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 Усиления борьбы с экстремизмом ведется с очевидными уголовно наказуемыми действиями –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 политической, расовой,  национальной или религиозной ненависти либо вражды. 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ом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Цели и задачи Программы, сроки и этапы ее реализации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МО Большеижорского городского поселения, правоохранительным органам, формирование толерантной среды на 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реализации Программы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основ гражданской идентичности как начала, объединяющего всех жителей МО Большеижорского город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ы толерантности и межнационального соглас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е к межэтническому миру и согласию, готовности к диалог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6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3. Основные мероприятия Программы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ледовательное обеспечение конституционных прав, гарантирующих равенство граждан любой расы и национальности, а также свободу вероисповедования: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фере культуры и воспитания молодежи: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утверждение концепции многокультурности и многоукладности российской жизни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воспитательной и просветительн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 других национальностей и расового облика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пресечение деятельности и запрещения символики экстремистских групп и  организаций на территории поселения;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сшир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фере организации работы библиотечной системы МО Большеижорского городского поселения: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существление регулярного мониторинга печатных и электронных СМИ,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нтернет-изданий и литературы,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не упоминать без крайней необходимости этническую принадлежность персонажей журналистских материалов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популяризация литературы 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Управление Программой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МО Большеижорского городского поселения. Координацию деятельности исполнителей осуществляет администрация МО Большеижорского городского поселения. Анализ и оценку эффективности исполнения Программы производит специалист администрации, уполномоченный по вопросам территориальной безопасности совместно с сотрудниками правоохранительных органов, работающих на территории поселения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Контроль за исполнением Программы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уществляют администрация МО Большеижорского городского поселения в соответствии с полномочиями, установленными законодательством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целевой  муниципальной программе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одействие  терроризму, профилактики 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терроризма и экстремизма, минимизации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и ликвидации последствий их проявлений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на территории МО Большеижорское 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ородское поселение на 2014 – 2016 г»</w:t>
      </w:r>
    </w:p>
    <w:p>
      <w:pPr>
        <w:pStyle w:val="Style1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jc w:val="center"/>
        <w:rPr>
          <w:rStyle w:val="StrongEmphasis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еречень мероприятий по реализации целевой  муниципальной программы </w:t>
      </w:r>
      <w:r>
        <w:rPr>
          <w:rFonts w:cs="Times New Roman" w:ascii="Times New Roman" w:hAnsi="Times New Roman"/>
        </w:rPr>
        <w:t>«Противодействие терроризму, профилактики   терроризма и экстремизма, минимизации   и ликвидации последствий их проявлений   на территории МО Большеижорское   городское поселение на 2014 – 2016 г»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right="1" w:hanging="0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-142" w:right="2" w:hanging="0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-142" w:right="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-142" w:right="2" w:hanging="0"/>
        <w:rPr/>
      </w:pPr>
      <w:r>
        <w:rPr/>
        <w:tab/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72"/>
        <w:gridCol w:w="1134"/>
        <w:gridCol w:w="1418"/>
        <w:gridCol w:w="1134"/>
        <w:gridCol w:w="141"/>
        <w:gridCol w:w="851"/>
        <w:gridCol w:w="1808"/>
      </w:tblGrid>
      <w:tr>
        <w:trPr>
          <w:trHeight w:val="18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е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Всего (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и финансирова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е исполнители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</w:tr>
      <w:tr>
        <w:trPr>
          <w:trHeight w:val="1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left="840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онные и пропагандистские мероприятия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лана профилактических мер, направленных на предупреждение экстремистской деятельности. В том числе на выявление и последующее устранение причин и условий, способствующих осуществлению экстремистской деятельности на территории МО Большеижор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-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ить и распространить в опыт проведения просветительских информационных мероприятий в учреждениях культуры, спорта, образования по формированию толерантности и преодолению ксенофоб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 МУ «Большая Ижор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 с использованием видеоматериалов «Обыкновенный фашизм», «Список Шиндлера» и т.д.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МУ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ольшая Ижора»</w:t>
            </w:r>
          </w:p>
        </w:tc>
      </w:tr>
      <w:tr>
        <w:trPr>
          <w:trHeight w:val="2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среди читателей библиотеки информационных материалов,  содействующих повышению уровня толерантного созн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–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-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 МУ «Большая Ижор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ые проверки потенциально опасных объектов на предмет профилактики террористических актов и техногенных аварий на них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Большеижор-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го городского поселения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–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Большеижорского городского поселения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заседания рабочей группы по  профилактике терроризма на территории  МО Большеижор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Большеижорского городского поселения</w:t>
            </w:r>
          </w:p>
        </w:tc>
      </w:tr>
      <w:tr>
        <w:trPr>
          <w:trHeight w:val="183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Мероприятия по профилактике экстремизма и терроризма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ений и тренировок на объектах культуры , спорта и образования по поведению при угрозе совершения террористического акта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–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Большеижорского городского поселения, руководители МБУ МУ «Большая Ижора»</w:t>
            </w:r>
          </w:p>
        </w:tc>
      </w:tr>
      <w:tr>
        <w:trPr>
          <w:trHeight w:val="183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научно-методических материалов, программ, печатных и электронных учебных пособий, учебных фильмов для учреждения МБУ  МУ «Большая Ижора» по вопросам профилактики экстремизма и предупреждения террористических актов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омплектов плакатов антитеррористической культуры и по тематике и профилактике экстремизма для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Большеижорское городское поселение, МБУ  МУ «Большая Ижора»</w:t>
            </w:r>
          </w:p>
        </w:tc>
      </w:tr>
      <w:tr>
        <w:trPr>
          <w:trHeight w:val="183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й акций : «Внимание – экстремизм!» «Терроризму нет!» и т.д.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ь 100 шт. печатных памяток по тематике противодействие экстремизму и терроризму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Большеижорского городского поселения</w:t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сти и разместить плакаты по профилактике экстремизма и терроризма на территории поселения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Большеижорского город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6" w:leader="none"/>
        </w:tabs>
        <w:spacing w:lineRule="auto" w:line="240" w:before="0" w:after="0"/>
        <w:ind w:left="-142" w:right="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right"/>
        <w:rPr/>
      </w:pPr>
      <w:r>
        <w:rPr/>
        <w:t>Целевой муниципальной программы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одействие  терроризму, профилактики 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зма и экстремизма, минимизации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и ликвидации последствий их проявлений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на территории МО Большеижорское </w:t>
      </w:r>
    </w:p>
    <w:p>
      <w:pPr>
        <w:pStyle w:val="Normal"/>
        <w:spacing w:lineRule="auto" w:line="240" w:before="0" w:after="0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ородское поселение на 2014 – 2016 г»</w:t>
      </w:r>
    </w:p>
    <w:p>
      <w:pPr>
        <w:pStyle w:val="Style18"/>
        <w:jc w:val="right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  <w:tab w:val="left" w:pos="7575" w:leader="none"/>
        </w:tabs>
        <w:rPr>
          <w:b/>
          <w:b/>
        </w:rPr>
      </w:pPr>
      <w:r>
        <w:rPr>
          <w:b/>
        </w:rPr>
        <w:t>Экстремистская деятельность (экстремизм):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убличное оправдание терроризма и иная террористическая деятельность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возбуждение социальной, расовой, национальной или религиозной розн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ропаганда исключительности, превосходства либо неполноценности человека по признаку его социальной, расовой. Национальной или языковой принадлежности или отношения к религи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нарушение прав, 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 угрозой применения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убличные призывы к осуществлению деяний либо массовое распространение заведомо экстремистских материалов. А равно их изготовление или хранение в целях массового распространения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 являющихся преступлением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организация и подготовка указанных деяний, а также подстрекательство к их осуществлению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финансирование указанных деяний либо иное содействие в их организации, подготовке и осуществлении.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>
          <w:b/>
          <w:b/>
        </w:rPr>
      </w:pPr>
      <w:r>
        <w:rPr>
          <w:b/>
        </w:rPr>
        <w:t>2) экстремистская организация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общественное или религиозное объединение либо иная организация, в отношении которых по основаниям,  предусмотренным настоящим Федеральным законом, (Федеральный закон Российской Федерации от 25 июля 2002 года №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>
          <w:b/>
          <w:b/>
        </w:rPr>
      </w:pPr>
      <w:r>
        <w:rPr>
          <w:b/>
        </w:rPr>
        <w:t>3) экстремистские материалы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редназначенные для обнародования документы  либо информация на иных носителях, призывающие к осуществлению экстремистской деятельности  либо обосновывающие   или оправдывающие необходимость  осуществления такой деятельности,  в том числе труды руководителей национал-социалистской  рабочей партии Германии, фашистской партии Италии, публикации, обосновывающие или  оправдывающие  национальное и (или) расовое превосходство либо оправдывающие практику совершения военных или иных преступлений, направленных на  полное или частичное уничтожение какой-либо этнической,  социальной, расовой, национальной или религиозной группы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>
          <w:b/>
          <w:b/>
        </w:rPr>
      </w:pPr>
      <w:r>
        <w:rPr>
          <w:b/>
        </w:rPr>
        <w:t>4) основные направления противодействия экстремистской деятельности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>
          <w:b/>
          <w:b/>
        </w:rPr>
      </w:pPr>
      <w:r>
        <w:rPr>
          <w:b/>
        </w:rPr>
        <w:t>5) Субъекты противодействия экстремистской деятельности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>
          <w:b/>
          <w:b/>
        </w:rPr>
      </w:pPr>
      <w:r>
        <w:rPr>
          <w:b/>
        </w:rPr>
        <w:t>6) Профилактика экстремистской деятельности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., направленные на предупреждение экстремистской деятельности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>
          <w:b/>
        </w:rPr>
        <w:t xml:space="preserve">7) Толерантность. ( лат. </w:t>
      </w:r>
      <w:r>
        <w:rPr>
          <w:b/>
          <w:lang w:val="en-US"/>
        </w:rPr>
        <w:t>tolerantia</w:t>
      </w:r>
      <w:r>
        <w:rPr>
          <w:b/>
        </w:rPr>
        <w:t xml:space="preserve"> – терпение)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терпимость к чужому образу жизни, поведению, чужим обычаям, чувствам.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. Социальной свободы и прав человека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>
          <w:b/>
        </w:rPr>
        <w:t xml:space="preserve">8) Ксенофобия (греч.  </w:t>
      </w:r>
      <w:r>
        <w:rPr>
          <w:b/>
          <w:lang w:val="en-US"/>
        </w:rPr>
        <w:t>Xehos</w:t>
      </w:r>
      <w:r>
        <w:rPr>
          <w:b/>
        </w:rPr>
        <w:t xml:space="preserve"> – чужой + </w:t>
      </w:r>
      <w:r>
        <w:rPr>
          <w:b/>
          <w:lang w:val="en-US"/>
        </w:rPr>
        <w:t>phodos</w:t>
      </w:r>
      <w:r>
        <w:rPr>
          <w:b/>
        </w:rPr>
        <w:t xml:space="preserve"> – страх)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  <w:t>- особенность менталитета общества, которая проявляется в негативном отношении к 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575" w:leader="none"/>
        </w:tabs>
        <w:spacing w:before="0" w:after="0"/>
        <w:ind w:left="1776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13:00Z</dcterms:created>
  <dc:creator>User34535</dc:creator>
  <dc:description/>
  <cp:keywords/>
  <dc:language>en-US</dc:language>
  <cp:lastModifiedBy>Пользователь</cp:lastModifiedBy>
  <cp:lastPrinted>2014-03-04T16:23:00Z</cp:lastPrinted>
  <dcterms:modified xsi:type="dcterms:W3CDTF">2014-03-04T13:26:00Z</dcterms:modified>
  <cp:revision>38</cp:revision>
  <dc:subject/>
  <dc:title/>
</cp:coreProperties>
</file>