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ТВЕРТОГ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октября  2016 г.                                                                                         №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передаче части полномоч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исполнению местного бюджета»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 Устава МО Большеижорское городское поселение, 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Администрации МО Большеижорское городское поселение МО  Ломоносовский муниципальный район Ленинградской области передать администрации  МО Ломоносовский муниципальный район Ленинградской области часть полномочий по исполнению местного бюджета-функции по осуществлению казначейского исполнения местного бюджета на период с 01.01.2017 г. По 31.12.2017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объем межбюджетных трансфертов в сумме 50,0 тыс. рублей передаваемой в бюджет МО Ломоносовский муниципальный район для обеспечения осуществления переданных полномочий и включить указанную сумму  в проект местного бюджета на очередной 2017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дминистрации МО Большеижорское городское поселение заключить Соглашение о передачи Полномочий с администрацией МО Ломоносовский муниципальны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решения возложить  главу местной администрации Воронова Г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bizhor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шение вступает в силу после е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Бортник С.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0:00Z</dcterms:created>
  <dc:creator>Совет</dc:creator>
  <dc:description/>
  <cp:keywords/>
  <dc:language>en-US</dc:language>
  <cp:lastModifiedBy>Совет</cp:lastModifiedBy>
  <cp:lastPrinted>2016-10-27T09:11:00Z</cp:lastPrinted>
  <dcterms:modified xsi:type="dcterms:W3CDTF">2016-10-27T06:11:00Z</dcterms:modified>
  <cp:revision>6</cp:revision>
  <dc:subject/>
  <dc:title/>
</cp:coreProperties>
</file>