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ТЬЕГО СОЗЫ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 июня  2014 г.                                                                                    № 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280" w:after="280"/>
        <w:ind w:right="3401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отмене решения Совета депутатов № 31 от 27   сентября   2012   года   «Об    утверждении размера     платы      за     жилое     помещение, содержание     и     текущий    ремонт    общего имущества     в     многоквартирных      домах, включающей в себя плату за услуги и работы по управлению многоквартирными домами в МО Большеижорское городское поселение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ение по результатам антикоррупционной экспертизы (назначенной  по решению Совета депутатов МО Большеижорское городское поселение), проведенной ООО «Юридическая Компания «ГАРАНТЪ»  на основании требований Федерального закона от 17 июля 2009 г. № 172-ФЗ “Об антикоррупционной экспертизе нормативных правовых актов и проектов нормативных правовых актов”, в соответствии с Правилами и Методикой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 февраля 2010 г. № 96, на основании Постановления администрации МО Большеижорское городское поселение № 51 от 15.06.2011 года, договора на юридическое и консультационное обслуживание № 4-1/13 от 09.01.2013 года, руководствуясь Федеральным законом от 06 октября 2003 года № 131-ФЗ       « Об общих принципах организации местного самоуправления в Российской Федерации»,  Уставо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, Совет депутатов МО Большеижорское городское посе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менить решения Совета депутатов № 31 от 27   сентября   2012   года   «Об    утверждении размера     платы      за     жилое     помещение, содержание     и     текущий    ремонт    общего имущества     в     многоквартирных      домах, включающей в себя плату за услуги и работы по управлению многоквартирными дамами в МО Большеижорское городское поселени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ю решения направить директору управляющей компании ООО «УК Ленкомстрой ЖКХ ЛР»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 разместить на  официальном сайте МО  Большеижорское     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е поселение в  сети  «ИНТЕРНЕТ»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bizhora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ижорское городское поселение                                        Бортник С.И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36:00Z</dcterms:created>
  <dc:creator>Совет</dc:creator>
  <dc:description/>
  <cp:keywords/>
  <dc:language>en-US</dc:language>
  <cp:lastModifiedBy>Глава</cp:lastModifiedBy>
  <cp:lastPrinted>2014-04-28T13:42:00Z</cp:lastPrinted>
  <dcterms:modified xsi:type="dcterms:W3CDTF">2014-06-26T06:25:00Z</dcterms:modified>
  <cp:revision>17</cp:revision>
  <dc:subject/>
  <dc:title/>
</cp:coreProperties>
</file>