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23» декабря 2015 г.                                                                                                             №18 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Ломоносовский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й район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6 год» во втором и третьем чтен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Статья 1. Основные характеристики бюджета муниципального образования Большеижорское городское поселение  на 2016 год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6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23854,0  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23904,0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50,0 тыс.руб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6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Статья 2. Доходы бюджета муниципального образования Большеижорское городское поселение на 2016 год.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6 год (приложение 2)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6 год в общей  сумме 5456,2тыс.(приложение 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Статья 4. Бюджетные ассигнования бюджета муниципального образования Большеижорское городское поселение на 2016 год 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на 2016 год 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6 год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на 2016год в сумме                                    112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Утвердить расходы на обеспечение деятельности администрации муниципального образования Большеижорское городское поселение на 2016 год  в сумме  6290,0 тыс. рублей. </w:t>
      </w:r>
    </w:p>
    <w:p>
      <w:pPr>
        <w:pStyle w:val="Normal"/>
        <w:rPr/>
      </w:pPr>
      <w:r>
        <w:rPr>
          <w:b/>
        </w:rPr>
        <w:t>6.Статья 6. Межбюджетные трансфер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 за счет средств субвенции :</w:t>
      </w:r>
    </w:p>
    <w:p>
      <w:pPr>
        <w:pStyle w:val="Normal"/>
        <w:ind w:left="57" w:firstLine="709"/>
        <w:rPr/>
      </w:pPr>
      <w:r>
        <w:rPr/>
        <w:t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в сумме  223,2 тыс. рублей;</w:t>
      </w:r>
    </w:p>
    <w:p>
      <w:pPr>
        <w:pStyle w:val="Normal"/>
        <w:ind w:left="57" w:firstLine="709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511,1 тыс.руб.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7.Статья 7. Нормативы распределения доходов между бюджетами на 2016 год.</w:t>
      </w:r>
    </w:p>
    <w:p>
      <w:pPr>
        <w:pStyle w:val="Normal"/>
        <w:ind w:left="57" w:firstLine="709"/>
        <w:jc w:val="both"/>
        <w:rPr>
          <w:b/>
          <w:b/>
        </w:rPr>
      </w:pPr>
      <w:r>
        <w:rPr/>
        <w:t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6 год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izho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9.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льшеижорское городское поселение                                                                  С.И. Борт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Совет</cp:lastModifiedBy>
  <cp:lastPrinted>2015-12-29T16:31:00Z</cp:lastPrinted>
  <dcterms:modified xsi:type="dcterms:W3CDTF">2015-12-29T13:31:00Z</dcterms:modified>
  <cp:revision>115</cp:revision>
  <dc:subject/>
  <dc:title>Решение</dc:title>
</cp:coreProperties>
</file>