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                                                         ЛОМОНОСОВСКОГО МУНИЦИПАЛЬНОГО РАЙОНА 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мая 2019  года </w:t>
        <w:tab/>
        <w:tab/>
        <w:tab/>
        <w:t xml:space="preserve">                              </w:t>
        <w:tab/>
        <w:t xml:space="preserve">                                     № 17   </w:t>
      </w:r>
    </w:p>
    <w:p>
      <w:pPr>
        <w:pStyle w:val="Normal"/>
        <w:ind w:righ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rPr/>
      </w:pPr>
      <w:r>
        <w:rPr>
          <w:b/>
          <w:sz w:val="28"/>
          <w:szCs w:val="28"/>
        </w:rPr>
        <w:t>О внесении   изменений  в решение Совета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    № 07  от    06.02.2019г.        «Об утверждении  Правил по  благоустройству территории муниципального образования Большеижорское городское поселение»</w:t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решение Совета депутатов муниципального образования Большеижорское городское поселение № 07 от 06.02.2019г. «Об утверждении Правил по благоустройству территории муниципального образования Большеижорское городское поселение» и дополнить правила благоустройства согласно ФЗ №463 от 29.12.2017 «О внесении изменений в 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Дополнить правила благоустройства пунктами 11.3.3 и 11.3.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а 11 «Регулирование отдельных вопросов правилами благоустройства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С.И.Бортник. 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Администрация</dc:creator>
  <dc:description/>
  <cp:keywords/>
  <dc:language>en-US</dc:language>
  <cp:lastModifiedBy>Совет</cp:lastModifiedBy>
  <cp:lastPrinted>2019-02-06T12:36:00Z</cp:lastPrinted>
  <dcterms:modified xsi:type="dcterms:W3CDTF">2019-05-30T06:21:00Z</dcterms:modified>
  <cp:revision>44</cp:revision>
  <dc:subject/>
  <dc:title>СОВЕТ ДЕПУТАТОВ</dc:title>
</cp:coreProperties>
</file>