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июня  2014 года </w:t>
        <w:tab/>
        <w:tab/>
        <w:tab/>
        <w:t xml:space="preserve">                                                                №17  </w:t>
      </w:r>
    </w:p>
    <w:p>
      <w:pPr>
        <w:pStyle w:val="Normal"/>
        <w:ind w:righ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40" w:hanging="0"/>
        <w:jc w:val="both"/>
        <w:rPr/>
      </w:pPr>
      <w:r>
        <w:rPr>
          <w:b/>
          <w:sz w:val="28"/>
          <w:szCs w:val="28"/>
        </w:rPr>
        <w:t xml:space="preserve">« О протесте прокуратуры Ломоносовского района Ленинградской области на Решение Совета депутатов МО Большеижорское городское поселение № 43 от 12.12.2013 года « Об утверждении  Положения о газификации индивидуальных жилых домов, находящихся на территории муниципального образования Большеижорское городское поселение» </w:t>
      </w:r>
    </w:p>
    <w:p>
      <w:pPr>
        <w:pStyle w:val="Normal"/>
        <w:ind w:right="4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ссмотрев протест Прокуратуры Ломоносовского района Ленинградской области на Решение Совета депутатов МО Большеижорское городское поселение № 43 от 12.12.2013 года «Об утверждении Положения о газификации индивидуальных жилых домов, находящихся на территории МО Большеижорскоек городское поселение», руководствуясь 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Большеижорское городское поселение муниципального образования Ломоносовский муниципальный район Ленинградской области, Совет Депутатов МО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протест Прокуратуры Ломоносовского района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ложение о газификации индивидуальных жилых домов, находящихся на территории муниципального образования Большеижорское городское посел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. 1.3. действующего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о газификации индивидуальных жилых домов составлено в соответствии с федеральными законами от 06.10.2003 г. № 131-ФЗ «Об общих принципах  организации местного самоуправления в Российской Федерации»;  от 31.03.1999 г. № 69-ФЗ «О газоснабжении в Российской Федерации»; в соответствии с Постановлением Правительства Ленинградской области от 30.08.2013 года « Об утверждении Порядка предоставления субсидий из областного бюджета Ленинградской области юридическим лицам, индивидуальным предпринимателям, физическим лицам на возмещение части затрат в связи с выполнением работ по подключению внутридомового газового оборудования индивидуальных домовладений к сетям газораспределени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разместить на официальном сайте муниципального образования Большеижорское городское поселение в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  <w:tab/>
        <w:tab/>
        <w:tab/>
        <w:tab/>
        <w:tab/>
        <w:t>С.И. Бортник.</w:t>
      </w:r>
    </w:p>
    <w:p>
      <w:pPr>
        <w:pStyle w:val="Normal"/>
        <w:autoSpaceDE w:val="false"/>
        <w:ind w:left="54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or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01:00Z</dcterms:created>
  <dc:creator>Администрация</dc:creator>
  <dc:description/>
  <cp:keywords/>
  <dc:language>en-US</dc:language>
  <cp:lastModifiedBy>Глава</cp:lastModifiedBy>
  <cp:lastPrinted>2013-12-04T13:45:00Z</cp:lastPrinted>
  <dcterms:modified xsi:type="dcterms:W3CDTF">2014-06-26T06:22:00Z</dcterms:modified>
  <cp:revision>13</cp:revision>
  <dc:subject/>
  <dc:title>СОВЕТ ДЕПУТАТОВ</dc:title>
</cp:coreProperties>
</file>