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6 февраля 201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повестки дн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лана  работы комиссии на 201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едоставление  муниципальными служащими сведений о доходах, имуществе и обязательствах имущественного характера, сведений о расходах, а также супруга (супруги), несовершеннолетних детей за   2015 год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очкова Н.М. – специалиста местной админист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епанова Л.И.- 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ог О.Е.   – представитель Совета молодеж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  выступила Пахунова Л.Л. – ознакомила с планом работы комиссии на 2016 год. (план прилагается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ешила: принять в работу. Разместить на официальном сайте муниципального образования.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 По второму вопросу выступил:  Купко О.П. –  В соответствии с частью 1 статьи 15 Федерального закона от 2 марта 2007 года № 25-ФЗ «О муниципальной службе Российской Федерации»,   федеральному закону № 230-фз от 03.12.2012 «О контроле за соответствием расходов лиц, замещающих государственные должности и иных лиц их доходам», муниципальные служащие обязаны представить в кадровую службу местной администрации МО Большеижорское городское поселение до 30 апреля 2016 года:</w:t>
      </w:r>
    </w:p>
    <w:p>
      <w:pPr>
        <w:pStyle w:val="Normal"/>
        <w:jc w:val="both"/>
        <w:rPr/>
      </w:pPr>
      <w:r>
        <w:rPr>
          <w:sz w:val="22"/>
          <w:szCs w:val="22"/>
        </w:rPr>
        <w:t>-  сведения о своих доходах, полученных за отчетный период (с 1 января по 31 декабря 2015 года) от всех источников (включая денежное содержание, пенсии, пособия, иные выплаты) а также сведения об имуществе, принадлежащем Вам на праве собственности, и о своих обязательствах имущественного характера по состоянию на конец отчетного периода</w:t>
      </w:r>
    </w:p>
    <w:p>
      <w:pPr>
        <w:pStyle w:val="Normal"/>
        <w:jc w:val="both"/>
        <w:rPr/>
      </w:pPr>
      <w:r>
        <w:rPr>
          <w:sz w:val="22"/>
          <w:szCs w:val="22"/>
        </w:rPr>
        <w:t>-   сведения о доходах супруги (супруга) и несовершеннолетних детей, полученных за отчетный период (с 1 января по 31 декабря 2015 года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 о расходах   супруги (супруга) и несовершеннолетних детей общему доходу данного лица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должны быть предоставлены в полном объеме ив указанные сроки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ешил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дровой службе информацию  принять к сведению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зам.главы местной администрации _____________   О.П. Купк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специалист        администрации    _____________     Н.М. Клочков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специалист   администрации         _____________     Л.И. Степа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едущий специалист                        _____________  Л.Л. Паху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Совета молодежи     _____________   Балог О.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3:00Z</dcterms:created>
  <dc:creator>User</dc:creator>
  <dc:description/>
  <cp:keywords/>
  <dc:language>en-US</dc:language>
  <cp:lastModifiedBy>Пользователь</cp:lastModifiedBy>
  <cp:lastPrinted>2011-07-19T16:51:00Z</cp:lastPrinted>
  <dcterms:modified xsi:type="dcterms:W3CDTF">2016-02-16T09:07:00Z</dcterms:modified>
  <cp:revision>4</cp:revision>
  <dc:subject/>
  <dc:title>                                                                   </dc:title>
</cp:coreProperties>
</file>