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МУНИЦИПАЛЬНОГО ОБРАЗОВАНИЯ БОЛЬШЕИЖОРСКОЕ ГОРОДСКОЕ ПОСЕЛЕНИЕ ЛОМОНОСОВСКОГО МУНИЦИПАЛЬНОГО РАЙОНА ЛЕНИНГРАДСКОЙ ОБЛАСТИ ЧЕТВЕРТОГО СОЗЫ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июня 2018 г.                                                                                                 № 15                                                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«Положения о системах оплаты труда в муниципальных  бюджетных учреждениях Большеижорского городского поселения по видам экономической деятельн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и в соответствии со статьями 135,144,145 Трудового Кодекса Российской Федерации, статьей 86 Бюджетного Кодекса Российской Федерации, с учетом 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а также с учетом государственных гарантий по оплате труда, рекомендаций Российской трехсторонней комиссии по регулированию социально-трудовых отношений,  в целях реализации в Решения Совета депутатов МО Большеижорское городское поселение № 45  от 20.12.2017г. «О бюджете муниципального образования Большеижорское городское поселение на 2018 год и плановый период  2019-2020 года»,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«Положение о системах оплаты труда в муниципальных  учреждениях Большеижорского городского поселения по видам экономической деятельности»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>№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онд оплаты труда, утвержденный Решением Совета депутатов МО Большеижорского городского поселения Ломоносовского  района Ленинградской области  № 45  от 20.12.2017г. «О бюджете муниципального образования Большеижорское городское поселение на 2018 год и плановый период  2019-2020 года», (с изменениями и дополнениями)  по главным распорядителям  и получателям бюджетных средств Большеижорского городского поселения в 2018 году сокращению не подлежи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          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    Большеижорское городское поселение                                            С.И. 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0:00Z</dcterms:created>
  <dc:creator>Совет</dc:creator>
  <dc:description/>
  <cp:keywords/>
  <dc:language>en-US</dc:language>
  <cp:lastModifiedBy>Совет</cp:lastModifiedBy>
  <cp:lastPrinted>2018-06-21T10:48:00Z</cp:lastPrinted>
  <dcterms:modified xsi:type="dcterms:W3CDTF">2018-06-21T07:48:00Z</dcterms:modified>
  <cp:revision>10</cp:revision>
  <dc:subject/>
  <dc:title/>
</cp:coreProperties>
</file>