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АЯ АДМИНИСТРАЦИЯ МУНИЦИПАЛЬНОГО ОБРАЗ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494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"/>
                            </w:tblGrid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4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4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"/>
                      </w:tblGrid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4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4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</wp:posOffset>
                </wp:positionH>
                <wp:positionV relativeFrom="paragraph">
                  <wp:posOffset>526415</wp:posOffset>
                </wp:positionV>
                <wp:extent cx="19113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9pt;mso-wrap-distance-right:9pt;mso-wrap-distance-top:0pt;mso-wrap-distance-bottom:0pt;margin-top:41.45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b/>
          <w:bCs/>
          <w:sz w:val="28"/>
          <w:szCs w:val="28"/>
        </w:rPr>
        <w:t xml:space="preserve">№   </w:t>
      </w:r>
      <w:r>
        <w:rPr>
          <w:b/>
          <w:bCs/>
          <w:sz w:val="28"/>
          <w:szCs w:val="28"/>
        </w:rPr>
        <w:t>146                                                                                     « 26 » декабря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Большеижорское городское поселение от 02.11.2017 №199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комиссии по предупреждению и ликвидации чрезвычайны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туаций и обеспечению пожарной безопасности органа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местного самоуправления городского поселения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ab/>
        <w:t xml:space="preserve">В связи с организационно штатными изменениями в структуре администрации Большеижорского городского поселения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в постановление </w:t>
      </w:r>
      <w:r>
        <w:rPr>
          <w:bCs/>
          <w:sz w:val="28"/>
          <w:szCs w:val="28"/>
        </w:rPr>
        <w:t xml:space="preserve">местной администрации муниципального образования Большеижорское городское поселение от </w:t>
      </w:r>
      <w:r>
        <w:rPr>
          <w:sz w:val="28"/>
          <w:szCs w:val="28"/>
        </w:rPr>
        <w:t>02.11.2017</w:t>
      </w:r>
      <w:r>
        <w:rPr>
          <w:bCs/>
          <w:sz w:val="28"/>
          <w:szCs w:val="28"/>
        </w:rPr>
        <w:t xml:space="preserve"> № 199 «</w:t>
      </w:r>
      <w:r>
        <w:rPr>
          <w:sz w:val="28"/>
          <w:szCs w:val="28"/>
        </w:rPr>
        <w:t>О комиссии по предупреждению и ликвидации чрезвычайных ситуаций и обеспечению пожарной безопасности органа местного самоуправления городского поселения следующие изменения: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, утвержденный приложением №1 изложить в следующей редакции согласно приложению № 1 к настоящему постановлению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своевременное размещение настоящего постановления на официальном сайте МО Большеижорское городское посел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МО Большеижорское городское поселение                                         Г.А. Воронов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22" w:leader="none"/>
        </w:tabs>
        <w:ind w:firstLine="426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022" w:leader="none"/>
        </w:tabs>
        <w:ind w:firstLine="426"/>
        <w:jc w:val="right"/>
        <w:rPr/>
      </w:pPr>
      <w:r>
        <w:rPr/>
        <w:t xml:space="preserve">  </w:t>
      </w:r>
      <w:r>
        <w:rPr/>
        <w:t xml:space="preserve">к постановлению главы администрации </w:t>
      </w:r>
    </w:p>
    <w:p>
      <w:pPr>
        <w:pStyle w:val="Normal"/>
        <w:jc w:val="right"/>
        <w:rPr/>
      </w:pPr>
      <w:r>
        <w:rPr/>
        <w:t xml:space="preserve">МО Большеижорское городское поселение                                                                                                  </w:t>
      </w:r>
    </w:p>
    <w:p>
      <w:pPr>
        <w:pStyle w:val="Normal"/>
        <w:ind w:firstLine="426"/>
        <w:jc w:val="right"/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/>
        <w:t>от 26.12.2018 г. №146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комиссии по предупреждению и ликвидации чрезвычайных ситуаций и обеспечению пожарной безопасности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 комисс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ко Олег Петрович – зам. главы местной администрации МО Большеижорское городское поселение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и председателя комисс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в Николай Борисович -  заведующий хозяйством администрации МО Большеижорское городское поселение, ответственный по делам ГОиЧС администрации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акова Светлана Сергеевна – главный специалист администрации МО Большеижорское городское поселение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лены комиссии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Шалавина Александра Евгеньевна - </w:t>
      </w:r>
      <w:r>
        <w:rPr>
          <w:color w:val="000000"/>
          <w:sz w:val="28"/>
          <w:szCs w:val="28"/>
        </w:rPr>
        <w:t>главный специалист местной администрации МО Большеижорское городское поселение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унова Людмила Леонидовна – ведущий специалист местной администрации МО Большеижорское городское поселение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здовская Светлана Евгеньевна- главный специалист местной администрации МО Большеижорское городское поселение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арпова Татьяна Гвановна – директор МБУ «Атлант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а Валентина Анатольевна – исполнительный директор ООО «УК «Союз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зелихов Игорь Сикоевич – участковый оперуполномоченный полиции (по согласованию)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деева Любовь Ивановна – директор Большеижорской общеобразовательной школы (по согласованию)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орина Марина Владимировна – заведующая МДОУ №31 «Светлячок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Никита Игоревич – начальник участка АО «ИЭК» (по согласованию);</w:t>
      </w:r>
    </w:p>
    <w:p>
      <w:pPr>
        <w:pStyle w:val="Normal"/>
        <w:rPr/>
      </w:pPr>
      <w:r>
        <w:rPr>
          <w:sz w:val="28"/>
          <w:szCs w:val="28"/>
        </w:rPr>
        <w:t>Сиганова Анжелика Валерьевна - заведующая Большеижорской амбулатории (по согласованию)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иров Данис Наильевич – командир в/ч55443-ли АО «15 Арсенал ВМФ» (по согласованию)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Представители </w:t>
      </w:r>
      <w:r>
        <w:rPr>
          <w:sz w:val="26"/>
          <w:szCs w:val="26"/>
        </w:rPr>
        <w:t xml:space="preserve">ФГКУ «37 отряд федеральной противопожарной службы по Ленинградской области» </w:t>
      </w:r>
      <w:r>
        <w:rPr>
          <w:color w:val="000000"/>
          <w:sz w:val="28"/>
          <w:szCs w:val="28"/>
        </w:rPr>
        <w:t>51 Пожарная  часть – по согласованию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редседатели СНТ Большеижорского городского поселения (по согласованию).</w:t>
      </w:r>
    </w:p>
    <w:sectPr>
      <w:type w:val="nextPage"/>
      <w:pgSz w:w="11906" w:h="16838"/>
      <w:pgMar w:left="1134" w:right="707" w:gutter="0" w:header="0" w:top="70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9">
    <w:name w:val="Заголовок 9 Знак"/>
    <w:basedOn w:val="Style1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</w:rPr>
  </w:style>
  <w:style w:type="character" w:styleId="S2">
    <w:name w:val="s2"/>
    <w:qFormat/>
    <w:rPr/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3">
    <w:name w:val="Основной текст (2) + Малые прописные"/>
    <w:basedOn w:val="21"/>
    <w:qFormat/>
    <w:rPr>
      <w:smallCap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Tahoma">
    <w:name w:val="Основной текст (2) + Tahoma;Полужирный;Курсив"/>
    <w:basedOn w:val="21"/>
    <w:qFormat/>
    <w:rPr>
      <w:rFonts w:ascii="Tahoma" w:hAnsi="Tahoma" w:eastAsia="Tahoma" w:cs="Tahoma"/>
      <w:b/>
      <w:bCs/>
      <w:i/>
      <w:i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5">
    <w:name w:val="Основной текст (5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6">
    <w:name w:val="Основной текст (6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0pt">
    <w:name w:val="Основной текст (2) + Интервал 0 pt"/>
    <w:basedOn w:val="21"/>
    <w:qFormat/>
    <w:rPr>
      <w:color w:val="000000"/>
      <w:spacing w:val="10"/>
      <w:w w:val="100"/>
      <w:position w:val="0"/>
      <w:sz w:val="22"/>
      <w:vertAlign w:val="baseline"/>
      <w:lang w:val="ru-RU" w:bidi="ru-RU"/>
    </w:rPr>
  </w:style>
  <w:style w:type="character" w:styleId="7">
    <w:name w:val="Основной текст (7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Tahoma8pt">
    <w:name w:val="Основной текст (7) + Tahoma;8 pt"/>
    <w:basedOn w:val="Style12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">
    <w:name w:val="Заголовок №4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5">
    <w:name w:val="Основной текст (15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9:00Z</dcterms:created>
  <dc:creator>USER</dc:creator>
  <dc:description/>
  <cp:keywords/>
  <dc:language>en-US</dc:language>
  <cp:lastModifiedBy>User</cp:lastModifiedBy>
  <cp:lastPrinted>2019-10-23T16:29:00Z</cp:lastPrinted>
  <dcterms:modified xsi:type="dcterms:W3CDTF">2019-10-23T13:18:00Z</dcterms:modified>
  <cp:revision>4</cp:revision>
  <dc:subject/>
  <dc:title>АДМИНИСТРАЦИЯ</dc:title>
</cp:coreProperties>
</file>