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  МУНИЦИПАЛЬНОГО ОБРАЗОВАНИЯ БОЛЬШЕИЖОРСКОЕ ГОРОД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О ЛОМОНОСОВСКИЙ МУНИЦИПАЛЬНЫЙ РАЙОН                          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45                                                                                от « 26 »  декабря  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О создании эвакуац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Большеижорское городское  поселение»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В соответствии с Федеральными Законами от 12.02.1998 № 28-ФЗ «О гражданской обороне», от 02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2.06.2004 № 303 «О порядке эвакуации населения, материальных и культурных ценностей в безопасные районы и методических рекомендаций по планированию, подготовке и проведению эвакуации населения, материальных и культурных ценностей в безопасные районы»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эвакуационной комиссии муниципального образования Большеижорское городское поселение (Приложение 1)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эвакуационной комиссии муниципального образования Большеижорское городское поселение (Приложение 2)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sz w:val="28"/>
          <w:szCs w:val="28"/>
        </w:rPr>
        <w:t>3. Утвердить места  размещения (адрес) эвакуационных пунктов. Приложение № 12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эвакуационной комиссии муниципального образования Большеижорское городское поселение (Приложение 3)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4. Признать утратившими силу постановления местной администрации МО Большеижорское городское поселение от 20.10.2015 № 111 «об утверждении состава эвакуационно-приемной комиссии МО Большеижорское городское поселение », от 02.11.2017 №200 «О проведении эвакуационных мероприятий в чрезвычайных ситуаци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Настоящее постановление подлежит размещению на официальном сайте МО Большеижорское городское поселение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 и вступает в силу с момента его официального опубликования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</w:r>
    </w:p>
    <w:p>
      <w:pPr>
        <w:pStyle w:val="Normal"/>
        <w:rPr/>
      </w:pPr>
      <w:r>
        <w:rPr>
          <w:sz w:val="28"/>
          <w:szCs w:val="28"/>
        </w:rPr>
        <w:t>МО Большеижорское городское поселение                                            Г.А. Воронов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4E4E4E"/>
          <w:sz w:val="28"/>
          <w:szCs w:val="28"/>
        </w:rPr>
        <w:t> </w:t>
      </w:r>
      <w:r>
        <w:rPr>
          <w:color w:val="4E4E4E"/>
          <w:sz w:val="28"/>
          <w:szCs w:val="28"/>
        </w:rPr>
        <w:br/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  <w:t xml:space="preserve">                                                                                                                              </w:t>
      </w:r>
      <w:r>
        <w:rPr/>
        <w:t>Приложение  1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 xml:space="preserve">УТВЕРЖДЕНО   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Постановлением  главы администрации 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МО Большеижорское городское поселение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«26» декабря 2018 года № 145                                                                                     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 xml:space="preserve">об эвакуационной комиссии муниципального образования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color w:val="4E4E4E"/>
          <w:sz w:val="28"/>
          <w:szCs w:val="28"/>
        </w:rPr>
      </w:pPr>
      <w:r>
        <w:rPr>
          <w:rFonts w:cs="Times New Roman"/>
          <w:b/>
          <w:bCs/>
          <w:color w:val="4E4E4E"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1.1. Эвакуационная комиссия муниципального образования Большеижорское городское поселение (далее – эвакуационная комиссия) является постоянно действующим органом и предназначена для организации планирования, проведения и всестороннего обеспечения в муниципальном образовании Большеижорское городское поселение в пределах предоставленных полномочий эвакуационных мероприятий в военное время и при чрезвычайных ситуациях мирного времени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1.2. Положение об эвакуационной комиссии муниципального образования Большеижорское городское поселение разработано в соответствии федеральными законам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1.3. В соответствии с Правилами эвакуации населения, материальных и культурных ценностей в безопасные районы, утвержденными постановлением Правительства Российской Федерации от 24.06.2004 № 303, оповещение о проведении эвакуации осуществляется членами эвакуационной комиссии с использованием громкоговорящей связи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1.4. Эвакуационная комиссия осуществляет свою деятельность под непосредственным руководством председателя эвакуационной комиссии, под общим руководством председателя комиссии по предупреждению и ликвидации чрезвычайных ситуаций и обеспечению пожарной безопасности МО Большеижорское городское поселение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1.5. Эвакуационные мероприятия осуществляются при ведении военных действий и при чрезвычайных ситуациях мирного времени, угрожающих жизни людей – по решению главы Ломоносовского муниципального района, а также главы МО Большеижорское городское поселение (далее – глава поселения)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планирования, обеспечения проведения эвакуации населения и его размещение в безопасных районах возлагается на главу поселения в случае местного варианта эвакуаци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эвакуацией осуществляется главой поселения, а непосредственная организация и проведение эвакуационных мероприятий – эвакуационной комиссией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дачи эвакуационной комиссии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в мирное время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1.1. Разработка планов совместно с ГО и ЧС района. Ежегодное уточнение планов эвакуации населения, материальных и культурных ценносте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1.2. Разработка совместно с хозяйственными органами, службами ГО планов обеспечения эвакомероприятий по подготовке к размещению эвакуируемого населения, ценностей в безопасных районах, контроль за выполнением этих мероприяти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1.3. Контроль за созданием, комплектованием и подготовкой подчиненных эвакуационных органов предприятий, организаций и учреждений, находящихся на территории поселения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1.4. Контроль за ходом разработки планов эвакуации в предприятиях, организациях и учреждениях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1.5. Организация взаимодействия с органами военного комиссариата района по вопросам планирования, обеспечения и проведения эвакомероприяти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1.6. Участие в учениях гражданской обороны с целью проверки реальности разрабатываемых планов и приобретения навыков по организации эвакомероприяти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1.7. Проведение мероприятий по подготовке к эвакуации населения, ценностей в безопасные районы, их размещение, развертывание медицинского пункта при ФАПах, необходимого для первоочередного обеспечения пострадавшего населе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8. Организует работу эвакоприемных пунктов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2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ереводе гражданской обороны с мирного</w:t>
      </w:r>
    </w:p>
    <w:p>
      <w:pPr>
        <w:pStyle w:val="Style12"/>
        <w:spacing w:before="0" w:after="0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оенное время (в режиме повышенной готовности):</w:t>
      </w:r>
    </w:p>
    <w:p>
      <w:pPr>
        <w:pStyle w:val="Style12"/>
        <w:spacing w:before="0" w:after="0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2.1. Уточнение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и групп (категорий)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ланов эвакуации, порядка и осуществление всех видов обеспечения эвако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а, выделяемого из предприятий, организаций и учреждений, находящихся на территории поселения, для вывоза населения, материальных и культурных ценностей с пунктов посадки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2.2. Осуществление контроля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подготовкой населения к проведению эвако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подготовкой транспортных средств к эвакуационным перевозкам людей, материальных и культурных ценностей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2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получением распоряжения о проведении </w:t>
      </w:r>
    </w:p>
    <w:p>
      <w:pPr>
        <w:pStyle w:val="Style12"/>
        <w:spacing w:before="0" w:after="0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вакуации  (в режиме чрезвычайной ситуации):</w:t>
      </w:r>
    </w:p>
    <w:p>
      <w:pPr>
        <w:pStyle w:val="Style12"/>
        <w:spacing w:before="0" w:after="0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3.1. Контроль за ходом оповещения населения и подачей транспорта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3.2. Участие в разработке и уточнению по конкретным условиям планов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3.3. Сбор и обобщение данных о ходе эвакуации населения, доклады руководителю гражданской обороны и вышестоящим эвакуационным органам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3.4. Взаимодействие с другими эвакуационными органами по вопросам приема и размещения населения эвакуируемого на территории поселения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2.3.5. Организация первоочередного жизнеобеспечения и защиты населения.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а эвакуационной комисси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ая комиссия имеет право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3.1. Участвовать в рассмотрении вопросов, входящих в компетенцию эвакуационной комиссии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3.2. В пределах своей компетенции принимать решения, издаваемые в виде постановлений администрации МО Большеижорское городское поселение, обязательные для исполнения организациями, учреждениями и предприятиями, расположенными на территории поселения, независимо от ведомственной принадлежности и форм собственности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3.3. Привлекать при угрозе и возникновении чрезвычайной ситуации, военных действий (в особый период) силы и средства организаций, учреждений и предприятий, независимо от ведомственной принадлежности для проведения эвакомероприяти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3.4. Осуществлять контроль за подготовкой и готовностью транспортных средств, привлекаемых к выполнению задач по эвакуации населения, ценносте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3.5. Контролировать проведение мероприятий по подготовке к эвакуации населения, материальных и культурных ценностей в безопасные места, их размещению, лечебных и других учреждений, необходимых для первоочередного обеспечения пострадавшего населения.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эвакуационной комисси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4.1. При угрозе возникновения ЧС эвакуационная комиссия в соответствии с распоряжением главы поселения проводит отселение людей из зон возможных аварий, катастроф и стихийных бедстви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4.2.Члены эвакуационной комиссии выполняют задачи согласно своим функциональным обязанностям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4.3. Председатель эвакуационной комиссии распределяет и утверждает обязанности между членами эвакуационной комиссии, организует их работу.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е и финансовое обеспечение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5.1. Материальное обеспечение эвакуационной комиссии осуществляется за счет бюджета муниципального образования Большеижорское городское поселение и с привлечением средств служб ГО организаций, учреждений и предприятий, находящихся на территории поселения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5.2. Оплата за период привлечения для работы, учебы и сборов по вопросам эвакомероприятий, членам эвакуационной комиссии производится по месту работы в соответствии с занимаемой должност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 членов эвакуационной комиссии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1. Председатель эвакуационной комисси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уационной комиссии является непосредственным начальником для всех членов эвакуационной комисси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мирное время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ируемых документов по организации, проведению и всестороннему обеспечению эвакуационных 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уационных мероприятий в поселен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населенного пункта к приему и размещению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подготовки и готовности других эвакоорганов к выполнению возложенных задач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ит заседания членов эвакуационной комиссии по вопросам планирования, проведения и всестороннего обеспечения эвакомероприятий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переводе ГО с мирного времени на особый период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чет категорий и численности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плана эвакуации населения, порядка и осуществления всех видов обеспечения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и развертывание СЭП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транспортных средств к эвакуационным перевозкам людей, организацией маршрутов эвакуации и укрытий в местах привалов и ППЭ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, совместно с транспортными органами, порядка использования всех видов транспорта, выделяемого для вывоза населения на ППЭ и в дальнейшем до мест пере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с взаимодействующими эвакуационными комиссиями планов приема, размещения и обеспечения населения в пунктах прожива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 получением распоряжения о порядке проведения эвакуации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стоянное поддерживание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выполнением разработанных и уточненных по конкретным условия обстановки планов рассредоточения и эвакуации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работой подчиненных эвакуационных органов по оповещению и сбору эвакуируемого населения и отправкой в места от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движения и поддержанием порядка в ходе эвакуационных 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обобщенных данных о ходе эвакуации населе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6.2. Секретарь эвакуационной комиссии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эвакуационной комиссии подчиняется председателю эвакуационной комиссии и работает под его руководством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мирное время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членов эвакуационной комиссии на заседа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очняет списки членов эвакуационной комиссии, а при необходимости, вносит изменения в ее соста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водит принятые на заседании комиссии решения до исполнителей и контролирует их исполнение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переводе ГО с мирного времени на особый период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учает документы плана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ход оповещения и прибытия членов эвакуационной комисси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 получением распоряжение на проведение эвакомероприятий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учет поступающих докладов донесений о ходе эвако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оступающую информацию, готовит доклады председателю эвакуационной комисс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принятых и отданных в ходе эвакуации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6.3. Группа учета эваконаселения и информации, оповещения, связи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учет эваконаселения и информацию, оповещение, связь отвечает за состояние готовности системы связи и оповещения, отвечает за сбор и постоянную корректировку данных о численности всех категорий населения, подлежащего эвакуации в зону расселе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мирное время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стоянный контроль за готовностью системы связи и оповещ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вопросам совершенствования системы связи и оповеще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аботу по сбору и уточнению информации о численности населения, подлежащего эвакуации в зону рас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регистрации населения и СЭПам, своевременное уточнение эвакуационных списко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совершенствованию учета населе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переводе ГО с мирного времени на особый период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приведение в полную готовность систем оповещения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неисправностей организует работу по их немедленному устранению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сбору, обобщению и анализу информации по обстановке, готовит доклады председателю комисс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через средства массовой информации по доведению складывающейся обстановке до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списков эвакуируемых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ое обеспечение работы эвакуационной комисси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 получением распоряжение на проведение эвакомероприятий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уточнении плана эвакуации в соответствии с реально сложившейся обстановко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группы в соответствии с календарным планом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повещением эвакуационных органов всех уровней о начале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азвертыванием эвакоорганов и эвакообъектов района для проведения эвакоприемных 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установлением связи и взаимодействия между эвакуационными и эвакоприемными комиссиями, администрациями эвакообъекто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уточнением расчетов по частичной или общей эвакуации населения пешим порядком и транспортом, маршрутов эвакуации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регулирования движения, поддержания общественного порядка в ходе проведения эвакомероприятий и информирования эвакоорганов района о количестве ввозимого (вводимого) населения по времени и видам транспорта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связь с взаимодействующими эвакокомиссиям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е время представляет в группу приема и размещения эваконаселения необходимые сведения и донес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сведений и расчетов по количеству прибывающего на территорию района по частичной или общей эвакуации населения (по категориям) пешим порядком и транспортом, органов исполнительной (законодательной) власти области и федеральных органов и организаций, продолжающих, переносящих производственную деятельность в особый период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учет поступающих докладов, донесений и распоряжен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ходе эвакуации населения доводит принятые решения до исполнителей и контролирует их выполнение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оступающую информацию, готовит доклады, донесения о ходе эвакуации, обеспечивает своевременную подготовку итоговых данных по количеству прибывшего эваконаселения в загородную зону председателю эвакокомисси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 Руководитель группы отправки, приема и организации размещения эваконаселения:</w:t>
      </w:r>
    </w:p>
    <w:p>
      <w:pPr>
        <w:pStyle w:val="Style12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мирное время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разработке и корректировке плана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группы, отвечает за ее укомплектованность, распределение обязанностей между личным составом и ее готовность к работе по предназначению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азработкой планирующих документов по вопросам приема и размещения населения, материальных и культурных ценностей в загородной зоне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эвакоприемными органами по приему и размещению эваконаселения на территории района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ает сведения по оценке состояния территории района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- отрабатывает схему взаимодействия городской комиссии с эвакокомиссиями и эвакообъектами звена: область – район – ПЭП, органами военного управления, отделом полиции при проведении эвакуационных 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ри планировании проведения эвакуационных мероприятий по вопросам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стояния подготовки территории района к приему и размещению эвакуируемого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я календарного плана работы эвакокомиссий звена: область – район – ПЭП по временным показателям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я и состояния автотранспорта и его планирования для эвакоперевозок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ета жилого и общественного фондов, занимаемых в особый период органами исполнительной (законодательной) власти области и федеральными органам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целесообразности размещения организаций, продолжающих, переносящих и прекращающих производственную деятельность в особый период на территории района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оков проведения эвакуационных 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иема эваконаселения при частичной или общей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населения о порядке проведения эвакуационных 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воочередного жизнеобеспечения эвакуируемого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комиссии по вопросам планирования организации приема, размещения и обеспечения эваконаселения в безопасных районах, развития и освоения территории района и взаимодействия с эвакуационными органам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го соблюдает и выполняет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переводе ГО с мирного времени на особый период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иведением в готовность к выполнению задач по предназначению и подготовкой к развертыванию эвакуационных органов и администраций эвакообъектов района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органов управления и эвакокомиссий звена: ПЭП – район – область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уточнения плана эвакуации на территории района с подчиненными и взаимодействующими эвакоорганам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очняет расчеты по частичной или общей эвакуации населения пешим порядком и транспортом и маршруты эвакуации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вопросам готовности эвакуационных органов и администраций эвакообъектов к проведению эвакуационных мероприятий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 получением распоряжения на проведение эвакомероприятий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уточнении плана эвакуации в соответствии с реально сложившейся обстановко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группы в соответствии с календарным планом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повещением эвакуационных органов всех уровней и населения о начале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азвертыванием эвакоприемных органов и администраций эвакообъекто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установлением связи и взаимодействия эвакокомиссии с эвакуационными комиссиями, администрациями эвакообъекто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уточнением маршрутов эвакуации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регулирования движения, поддержания общественного порядка в ходе проведения эвакомероприятий, первоочередного жизнеобеспечения эвакуированного населения и информирования эвакокомиссии о количестве прибывшего населения в загородную зону по времени и видам транспорта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связь с взаимодействующими эвакокомиссиям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учет поступающих докладов, донесений и распоряжений о ходе эвакуационных мероприятий, доводит принятые решения до исполнителей и контролирует их выполнение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оступающую информацию, готовит доклады, донесения, обеспечивает своевременную подготовку итоговых данных по вопросам приема, размещения, обеспечения и трудоустройства эвакуированного населения в безопасных районах загородной зоны председателю эвакуационной комисси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 Руководитель группы дорожного  и транспортного обеспечения эвакомероприятий:</w:t>
      </w:r>
    </w:p>
    <w:p>
      <w:pPr>
        <w:pStyle w:val="Style12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 транспортного обеспечения эвакуационных мероприятий подчиняется председателю эвакуационной комиссии, его заместителю и работает под их непосредственным руководством. Он отвечает за организацию планирования и проведения эвакотранспортных мероприятий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мирное время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разработке плана эвакуации, расчетов на выделение автомобильного транспорта для проведения эвакуационных 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группы, отвечает за ее укомплектованность, распределение обязанностей между личным составом и ее готовность к работе по предназначению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ланированием и проведением эвакоорганами и транспортными организациями эвакотранспортных мероприят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эвакоорганами и транспортными организациями разрабатывает графики эвакуации населения без нарушения расписания движения транспорта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ами военного управления определяет маршруты эвакуации населения, материальных и культурных ценностей в загородную зону, порядок использования транспортных коммуникаций и транспортных средст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ланированию выделения личного состава ГИБДД для регулирования движения и сопровождения эвакуационных колонн на маршрутах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разработке и корректировке графиков вывоза эваконаселения, движения автоколонн, подвоза работающих смен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окомиссии по улучшению планирования эвакотранспортных мероприятий, использованию транспорта и дорожного покрытия, дооборудованию (переоборудованию) мостов, организации объездных путей и перепра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го соблюдает и выполняет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переводе ГО с мирного времени на особый период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расчетов по выделению транспорта для эвакоперевозок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приведению в готовность к эвакоперевозкам транспортных организаций, уточнению графиков (расписаний) движения транспорта для проведения частичной эвакуации населения, дооборудованию грузового транспорта для вывоза эвакуируемого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очняет маршруты движения транспорта к местам посадки эвако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ет документы: доклады, отчеты, донесения в соответствии с табелем срочных донесений и с распоряжениями председателя эвакокомисс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окомиссии по вопросам транспортного и дорожного обеспечения проведения эвакомероприятий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 получением распоряжения на проведение эвакомероприятий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уточнении плана эвакуации, расчетов на выделение автомобильного транспорта для проведения эвакуационных мероприятий в соответствии с реально сложившейся обстановко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группы в соответствии с календарным планом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ставку транспорта на пункты посадки эваконаселения, вывоза материальных и культурных ценносте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ами военного управления определяет порядок использования автотранспорта после поставки его для нужд в Вооруженные силы, использования транспортных коммуникаций и транспортных средст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движением транспортных колонн по маршрутам высадки и прибытием их на конечные пункты в загородной зоне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ами ГИБДД организует регулирование движения и сопровождение эвакуационных колонн по маршрутам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техническому обслуживанию транспортной техники и своевременному ее обеспечению горюче-смазочными материалам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экстренные меры по устранению нарушения дорожного покрытия, ремонту мостов и при необходимости организует работу по наведению переправ и оборудованию объездных путе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и исходные данные для доклада председателю эвакокомиссии о работе эвакоорганов и транспортных организаций по приему и размещению населения, материальных и культурных ценностей в безопасных районах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6. Руководитель группы первоочередного жизнеобеспечения эваконаселения:</w:t>
      </w:r>
    </w:p>
    <w:p>
      <w:pPr>
        <w:pStyle w:val="Style12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 первоочередного жизнеобеспечения эваконаселения подчиняется председателю эвакуационной комиссии, его заместителю и работает под их непосредственным руководством. Он отвечает за планирование и выполнение мероприятий по организации первоочередного жизнеобеспечения эвакуированного населе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мирное время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разработке и корректировке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группы, отвечает за ее укомплектованность, распределение обязанностей между личным составом и ее готовность к работе по предназначению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ланированием и выполнением мероприятий по организации жизнеобеспечения эвакуированного населения, обеспечения проведения эвакуации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рки готовности предприятий, организаций и учреждений района по обеспечению проведения эвакуации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осуществлению расчетов потребности по всем видам первоочередного обеспечения эвакуированного населения на период проведения эвакомероприятий, переходящих запасов продовольствия и промышленных товаров первой необходимост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готовностью к развертыванию подвижных пунктов питания, медицинских пунктов, пунктов вещевого снабжения, пунктов обогрева и т.д. на маршрутах пешей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ри планировании и осуществлении эвакуационных мероприятий по следующим видам обеспечения: связи и оповещения, транспортному, медицинскому, охране общественного порядка и обеспечению безопасности дорожного движения, инженерному, материально-техническому, финансовому, разведке и коммунально-бытовому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седателю эвакокомиссии предложения по совершенствованию планирования мероприятий по вопросам организации обеспечения проведения эвакуации населения и всестороннего первоочередного жизнеобеспечения эвакуированного населения в безопасных районах загородной зоны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го соблюдает и выполняет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переводе ГО с мирного времени на особый период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эвакоорганов, организаций и учреждений района по вопросам организации обеспечения проведения эвакуационных мероприятий, первоочередного жизнеобеспечения эвакуированного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уточнения мероприятий по организации обеспечения проведения эвакуации с подчиненными и взаимодействующими эвакоорганам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дготовку организаций и учреждений города по вопросам организации обеспечения проведения эвакуационных мероприятий, а также всестороннего первоочередного жизнеобеспечения эвакуированного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стояния водоисточников, систем водоснабжения, пунктов общественного питания и торговли и их мощности в загородной зоне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ей энерго-, топливообеспечения и предоставления необходимых коммунально-бытовых услуг, медицинского обеспечения эваконаселения в загородной зоне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ей эваконаселения в продукции (услугах) первоочередного обеспеч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аз и складов, из которых будет осуществляться снабжение эваконаселения, и объемов заложенной на них продук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вопросам организации обеспечения проведения эвакуационных мероприятий, а также всестороннего первоочередного жизнеобеспечения эвакуированного населе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 получением распоряжения на проведение эвакомероприятий</w:t>
      </w:r>
      <w:r>
        <w:rPr>
          <w:b/>
          <w:bCs/>
          <w:sz w:val="28"/>
          <w:szCs w:val="28"/>
        </w:rPr>
        <w:t>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уточнении плана эвакуации в соответствии с реально сложившейся обстановко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группы в соответствии с календарным планом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ледующим видам обеспечения эвакуации: связи и оповещения, транспортному, медицинскому, безопасности дорожного движения, инженерному, материально-техническому, финансовому, разведке и коммунально-бытовому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комендантской службы, водоснабжения эваконаселения, работы предприятий коммунальной энергетики по обеспечению объектов жизнеобеспечения электрической и тепловой энергие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медицинских пунктов на эвакообъектах, пунктах высадк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еспечения эваконаселения в местах малых и больших привалов на пеших маршрутах эвакуац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у эвакоорганов по организации всестороннего обеспечения эваконаселения на приемных эвакуационных пунктах и в безопасных районах загородной зоны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в район фондов на продовольственные и промышленные товары первой необходимост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вод продовольственных магазинов на круглосуточный режим работы и нормированную выдачу продовольственных товаро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объектов социальной инфраструктуры, а также временных и стационарных объектов и пунктов быта (хлебопекарен, торговых точек, бань, прачечных и т.п.)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учет поступающих докладов, донесений и распоряжений по вопросам организации обеспечения проведения эвакуационных мероприятий и всестороннего первоочередного жизнеобеспечения эваконаселения, доводит принятые решения до исполнителей и контролирует их выполнение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работу эвакоорганов по оказанию помощи в решении вопросов трудоустройства эвакуированного населени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оступающую информацию, готовит доклады, донесения, обеспечивает своевременную подготовку итоговых данных по вопросам организации обеспечения проведения эвакуационных мероприятий, всестороннего первоочередного жизнеобеспечения эваконаселения и трудоустройства эвакуированного населения в безопасных районах загородной зоны председателю эвакокомисси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ind w:left="-180" w:hanging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>Приложение  2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 xml:space="preserve">УТВЕРЖДЕНО   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Постановлением  главы администрации 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МО Большеижорское городское поселение   </w:t>
      </w:r>
    </w:p>
    <w:p>
      <w:pPr>
        <w:pStyle w:val="Style12"/>
        <w:spacing w:before="0" w:after="0"/>
        <w:jc w:val="right"/>
        <w:rPr/>
      </w:pPr>
      <w:r>
        <w:rPr/>
        <w:t xml:space="preserve">             </w:t>
      </w:r>
      <w:r>
        <w:rPr/>
        <w:t xml:space="preserve">от «26» декабря 2018 года № 145        </w:t>
      </w:r>
      <w:r>
        <w:rPr>
          <w:color w:val="4E4E4E"/>
          <w:sz w:val="28"/>
          <w:szCs w:val="28"/>
        </w:rPr>
        <w:t> 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4E4E4E"/>
          <w:sz w:val="28"/>
          <w:szCs w:val="28"/>
        </w:rPr>
      </w:pPr>
      <w:r>
        <w:rPr>
          <w:rFonts w:cs="Times New Roman" w:ascii="Times New Roman" w:hAnsi="Times New Roman"/>
          <w:color w:val="4E4E4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  <w:br/>
        <w:t xml:space="preserve">эвакуационной комиссии муниципального образования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эвакуационной комиссии: 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Большеижорского  городского поселения –Воронов Г.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эвакуационной комиссии: 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й специалист администрации  – Русакова С.С.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Группа учета эваконаселения и информации, оповещения, связи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Главный специалист администрации – Шалавина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нительный директор ООО «УК «Союз»  - Алексеева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аспортист территориального управления Ломоносовский район АО «ЕИРЦ» 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еенкова Е.А.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ставитель почтового отделения связи 188531 Почта России – (по согласованию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ппа отправки, приема и организации размещения эваконаселения</w:t>
      </w:r>
    </w:p>
    <w:p>
      <w:pPr>
        <w:pStyle w:val="Heading3"/>
        <w:shd w:fill="FFFFFF" w:val="clear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ведующий хозяйством администрации МО Большеижорское городское поселение, ответственный в области ГОЧС и ПБ - Строев Н.Б.</w:t>
      </w:r>
    </w:p>
    <w:p>
      <w:pPr>
        <w:pStyle w:val="Heading3"/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 МБУ «Атлант» -  Поликарпова Т.Г.</w:t>
      </w:r>
    </w:p>
    <w:p>
      <w:pPr>
        <w:pStyle w:val="Heading3"/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Главный специалист МБУ «Районный центр культуры и молодежных и инициатив Ломоносовского района ЛО»  - Турова А.С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уппа дорожного и транспортного обеспечения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 средней школы – Авдеева Л.И.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-Старший участковый опер уполномоченный подполковник полиции -Дзилихов И.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руппа первоочередного жизнеобеспечения эваконаселения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главы администрации – Купко О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Заведующая МУЗ ЛО «Большеижорская амбулатория» - Сиганова А.В. 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ind w:left="-180" w:hanging="0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>Приложение  3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 xml:space="preserve">УТВЕРЖДЕНО   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Постановлением  главы администрации </w:t>
      </w:r>
    </w:p>
    <w:p>
      <w:pPr>
        <w:pStyle w:val="Style14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/>
        <w:t xml:space="preserve">МО Большеижорское городское поселение   </w:t>
      </w:r>
    </w:p>
    <w:p>
      <w:pPr>
        <w:pStyle w:val="Style12"/>
        <w:spacing w:before="0" w:after="0"/>
        <w:jc w:val="right"/>
        <w:rPr/>
      </w:pPr>
      <w:r>
        <w:rPr/>
        <w:t xml:space="preserve">от «26» декабря 2018 года № 145        </w:t>
      </w:r>
      <w:r>
        <w:rPr>
          <w:color w:val="4E4E4E"/>
          <w:sz w:val="28"/>
          <w:szCs w:val="28"/>
        </w:rPr>
        <w:t> </w:t>
      </w:r>
    </w:p>
    <w:p>
      <w:pPr>
        <w:pStyle w:val="Style12"/>
        <w:spacing w:before="0" w:after="0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</w:t>
        <w:br/>
        <w:t xml:space="preserve">эвакуационной комиссии муниципального образования 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ижорское  городское поселение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417"/>
        <w:gridCol w:w="1843"/>
        <w:gridCol w:w="1843"/>
        <w:gridCol w:w="14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ивлекает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ровках по оповещению и информированию населения организационно-технических мероприятий и передачей информации о порядке действий по сигналу «Внимание всем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ваку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ационная комиссия, организации, учреждения, пред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и по выполнению полномочий в области ГО, защиты населения и территорий от ЧС, обеспечения пожарной безопасности 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ваку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ационная комиссия, сектор по делам ГО и ЧС Ломоносовского района, организации, учреждения, пред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с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ваку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ационная комиссия, организации, учреждения, пред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мероприятий по эвакуации в ходе проведения  учений, тренировок в организациях, учреждениях, предприят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ваку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оорганы организаций, учреждений, предприя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работы эвакуационной комиссии за год и постановка задач на следую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ваку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эвакуационной комисс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44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Подзаголовок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3:00Z</dcterms:created>
  <dc:creator>Аглотков</dc:creator>
  <dc:description/>
  <dc:language>en-US</dc:language>
  <cp:lastModifiedBy>User</cp:lastModifiedBy>
  <cp:lastPrinted>2019-10-16T16:26:00Z</cp:lastPrinted>
  <dcterms:modified xsi:type="dcterms:W3CDTF">2019-10-23T13:03:00Z</dcterms:modified>
  <cp:revision>2</cp:revision>
  <dc:subject/>
  <dc:title/>
</cp:coreProperties>
</file>