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 М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льшеижорское городское поселение </w:t>
      </w:r>
    </w:p>
    <w:p>
      <w:pPr>
        <w:pStyle w:val="Normal"/>
        <w:jc w:val="right"/>
        <w:rPr/>
      </w:pPr>
      <w:r>
        <w:rPr/>
        <w:t>от 14 .06.2012  № 19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егающие территории, на которых не допускается розничная продажа алкогольной продукции с содержанием этилового спирта более 15 процентов  объема готовой продукции на территории МО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6"/>
        <w:gridCol w:w="2858"/>
        <w:gridCol w:w="26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школ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ул.Астанина д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школа  (10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ул.Петросьяна, д.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 (10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Приморское шоссе д.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 (2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 Приморское шоссе д.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 (2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клуб «Атлант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Приморское шоссе д. 68 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 (2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а России, п/о № 75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 Приморское шоссе д. 17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 (2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15 арсенал ВМФ», в/ч 8126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Приморское шоссе,  д. 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нимаемая указанным объектами (100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ижорская амбулатор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.Ижора, Приморское шоссе д. 7-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амбулатории (20 м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пределения прилегающих  территорий, на которых не допускается розничная продажа алкогольной продукции  с содержанием  этилового спирта более 15 процентов объема готовой продукции на территории МО Большеижорское городское посе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егающие территории определяются от входных дверей для посетителей  предприятий розничной торговли или общественного питания, осуществляющих розничную продажу алкогольной продукции, до входных дверей для посетителей мест массового скопления граждан и мест нахождения источников повышенной опасности либо до  ближайшего входа для посетителей на территорию земельного участка, на котором такое место расположе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прилегающая территория определяется до железнодорожной станции, установленное расстояние прилегающей территории определяется от входных дверей для посетителей предприятий розничной торговли или общественного питания до дверей помещения станции (ж.д. кас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, когда предприятие розничной торговли или общественного питания находится внутри торгового комплекса, здания, строения при определении прилегающей территории от мест массового скопления граждан и мест нахождения источников повышенной опасности до предприятия, осуществляющего розничную    продажу алкогольной продукции, должно учитываться расстояние  внутри торгового комплекса, здания, строения до входных дверей для посетителей указанного пред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прилегающей территории измеряется по тротуарам или пешеходным дорожкам (при их отсутствии – по обочинам, полевым дорогам, велосипедным дорожкам,  краям проезжих частей), аллеям, пешеходным переходам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случае отсутствия утвержденных границ земельного участка, на котором расположен объект, указанный в таблице данного приложения, границы прилегающих территорий устанавливаются с учетом того, что расстояние от ближайшей точки периметра указанного объекта до входа в помещение, используемое для розничной продажи алкогольной продукции, составляет не менее 100 метров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28:00Z</dcterms:created>
  <dc:creator>User</dc:creator>
  <dc:description/>
  <cp:keywords/>
  <dc:language>en-US</dc:language>
  <cp:lastModifiedBy>User</cp:lastModifiedBy>
  <cp:lastPrinted>2012-06-14T19:18:00Z</cp:lastPrinted>
  <dcterms:modified xsi:type="dcterms:W3CDTF">2012-06-14T22:42:00Z</dcterms:modified>
  <cp:revision>3</cp:revision>
  <dc:subject/>
  <dc:title>Приложение № 1</dc:title>
</cp:coreProperties>
</file>