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БОЛЬШЕИЖОРСКОЕ ГОРОДСКОЕ ПОСЕЛЕНИЕ  ЛОМОНОСОВСКОГО МУНИЦИПАЛЬНОГО РАЙОНА 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»  июня 2012 г.                                                                          № 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на территории МО Большеижор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е поселение  мест массового скопления гражд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 нахождения источников повыш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асности, на которых не допускается</w:t>
      </w:r>
    </w:p>
    <w:p>
      <w:pPr>
        <w:pStyle w:val="Normal"/>
        <w:jc w:val="center"/>
        <w:rPr/>
      </w:pPr>
      <w:r>
        <w:rPr>
          <w:sz w:val="28"/>
          <w:szCs w:val="28"/>
        </w:rPr>
        <w:t>розничная продажа алкогольной продукции с содержанием</w:t>
      </w:r>
    </w:p>
    <w:p>
      <w:pPr>
        <w:pStyle w:val="Normal"/>
        <w:jc w:val="center"/>
        <w:rPr/>
      </w:pPr>
      <w:r>
        <w:rPr>
          <w:sz w:val="28"/>
          <w:szCs w:val="28"/>
        </w:rPr>
        <w:t>этилового спирта более 15 проц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а готовой продук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е с п.3 статьи 16 федерального закона от 22.11.1995  № 171-ФЗ от 22.11.1995 «О государственном регулировании производства и оборота этилового спирта, алкогольной и спиртосодержащей продукции», областным законом  № 95-оз от 22.08.2006 «О регулировании розничной продажи алкогольной продукции на территории Ленинградской области», Совет депутатов муниципального образования  Большеижорское городское поселение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на территории муниципального образования  Большеижорское городское поселение не допускается розничная продажа алкогольной продукции  с содержанием  этилового спирта  более 15 процентов объема  готовой продукции в местах  массового скопления граждан, местах нахождения источников повышенной опасности и на прилегающих к ним территориям, согласно приложения № 1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местам массового скопления граждан относятся следующие терри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территория средней школ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территория детского с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территория Дома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территория спортивного клуба «Атла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территория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территория «Почта Росс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Большеижорская амбулатор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К местам нахождения  источников  повышенной опасности относятся следующие объе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АО «15 Арсенал ВМФ», в/ч 8126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В период проведения массовых мероприятий на территории муниципального образования  Большеижорское городское поселение могут вводиться дополнительные  ограничения  на розничную продажу алкогольной продукции на прилегающих к местам массового скопления граждан территор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разместить на официальном сайте МО Большеижорское городское поселение в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                               С.И. Борт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29:00Z</dcterms:created>
  <dc:creator>User</dc:creator>
  <dc:description/>
  <cp:keywords/>
  <dc:language>en-US</dc:language>
  <cp:lastModifiedBy>User</cp:lastModifiedBy>
  <cp:lastPrinted>2012-06-14T08:55:00Z</cp:lastPrinted>
  <dcterms:modified xsi:type="dcterms:W3CDTF">2012-06-14T04:56:00Z</dcterms:modified>
  <cp:revision>14</cp:revision>
  <dc:subject/>
  <dc:title>РАСПОРЯЖЕНИЕ</dc:title>
</cp:coreProperties>
</file>