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ЕСТНОЙ АДМИНИСТРАЦИИ МО БОЛЬШЕИЖОРСКОЕ ГОРОДСКОЕ ПОСЕЛЕНИЕ МО ЛОМОНОС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4</w:t>
      </w:r>
    </w:p>
    <w:p>
      <w:pPr>
        <w:pStyle w:val="Normal"/>
        <w:rPr/>
      </w:pPr>
      <w:r>
        <w:rPr>
          <w:sz w:val="28"/>
          <w:szCs w:val="28"/>
        </w:rPr>
        <w:t>от 30.01.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схе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ия земельного </w:t>
      </w:r>
    </w:p>
    <w:p>
      <w:pPr>
        <w:pStyle w:val="Normal"/>
        <w:rPr/>
      </w:pPr>
      <w:r>
        <w:rPr>
          <w:sz w:val="28"/>
          <w:szCs w:val="28"/>
        </w:rPr>
        <w:t xml:space="preserve">участка на кадастровом план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представленную схему расположения земельного участка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Большая Ижора , ул. Нагорная,  уч.4, МО Большеижорское городское поселение, согласованную в установленном порядк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Утвердить схему расположения земельного участка на кадастровом план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адресу: Ленинградская область, Ломоносовский район, Большеижорское городское поселение, ул. Нагорная, уч.4, площадью 309 кв. м.,  категория земель - земли населенных пунк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пределить территорию в границах  утвержденной схемы зоной под размещение трассы газопровода к индивидуальному жилому до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Формирование межевого дела на земельный участок проводить в границах утвержденной схемы  в п. Большая Ижора Большеижорское город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 за 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                                      Г.А.Воронов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32:00Z</dcterms:created>
  <dc:creator>Администрация</dc:creator>
  <dc:description/>
  <cp:keywords/>
  <dc:language>en-US</dc:language>
  <cp:lastModifiedBy>Людмила</cp:lastModifiedBy>
  <cp:lastPrinted>2013-01-30T14:31:00Z</cp:lastPrinted>
  <dcterms:modified xsi:type="dcterms:W3CDTF">2013-02-07T05:54:00Z</dcterms:modified>
  <cp:revision>4</cp:revision>
  <dc:subject/>
  <dc:title>ПОСТАНОВЛЕНИЕ</dc:title>
</cp:coreProperties>
</file>