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5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 изменении персонального состава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едупреждению и противодействию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 методическими рекомендациями, переводом на другое место работы  участкового уполномоченного  Маркина В.М.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Ввести в состав комиссии по  предупреждению и противодействию коррупции    представителя Совета молодежи Борисова  Евгения Геннадьевича и участкового уполномоченного Дзилихова Игоря Сикоевич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Разместить на официальном сайте МО Большеижорское городское посел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    О.П. Ку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35:00Z</dcterms:created>
  <dc:creator>User</dc:creator>
  <dc:description/>
  <cp:keywords/>
  <dc:language>en-US</dc:language>
  <cp:lastModifiedBy>Пользователь</cp:lastModifiedBy>
  <cp:lastPrinted>2015-05-28T09:41:00Z</cp:lastPrinted>
  <dcterms:modified xsi:type="dcterms:W3CDTF">2015-05-28T05:41:00Z</dcterms:modified>
  <cp:revision>3</cp:revision>
  <dc:subject/>
  <dc:title>РАСПОРЯЖЕНИЕ</dc:title>
</cp:coreProperties>
</file>