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местной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/>
      </w:pPr>
      <w:r>
        <w:rPr>
          <w:bCs/>
          <w:sz w:val="28"/>
          <w:szCs w:val="28"/>
        </w:rPr>
        <w:t>МО Большеижорское городское поселение</w:t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 от 18 апреля 2016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Изменения внесены в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остановлениями администраци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О Большеижорское городско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се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36 от 15.08.2017 г., № 156 от 18.09.2017 г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В</w:t>
      </w:r>
      <w:r>
        <w:rPr>
          <w:b/>
          <w:sz w:val="28"/>
          <w:szCs w:val="28"/>
        </w:rPr>
        <w:t>ыдача градостроительного плана земельного участ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административный регламент (далее – Административный регламент) устанавливает порядок предоставления местной администрацией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 муниципальной услуги «Выдача градостроительного плана земельного участка»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sub_1012"/>
      <w:bookmarkEnd w:id="0"/>
      <w:r>
        <w:rPr>
          <w:color w:val="000000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1. Муниципальную услугу предоставляет местная администрация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далее - Администр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2. Структурным подразделением местной администрации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, ответственными за предоставление муниципальной услуги, является отдел по архитектуре (далее – Отде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Место нахождения: 188531, Ленинградская обл., Ломоносовский р-н, пгт. Большая Ижора, ул. Астанина, д.5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7.1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3.4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6.1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3.4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корреспонденции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ни недели, время работы отдела документооборота и организационной работы комитета по взаимодействию с  органами местного самоуправления, территориями и организационной работе Администрации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7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6.0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Администрации: 8(813 76) 56- 866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акс: 8(813 76)51-114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</w:rPr>
          <w:t>adm.bizhora@yandex.ru</w:t>
        </w:r>
      </w:hyperlink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Информация о месте нахождения и графике работы Отдела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Место нахождения: 188531, Ленинградская обл., Ломоносовский р-н, пгт. Большая Ижора, ул. Астанина, д.5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физических и юридических лиц Отдела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ни недели, время приема физических и юридических лиц Отделом: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 10.00 до 16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администрации для получения информации, связанной с предоставлением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авочные телефоны Отдела: </w:t>
      </w:r>
      <w:r>
        <w:rPr>
          <w:color w:val="000000"/>
          <w:sz w:val="28"/>
          <w:szCs w:val="28"/>
          <w:shd w:fill="F9F9F9" w:val="clear"/>
        </w:rPr>
        <w:t xml:space="preserve">8 </w:t>
      </w:r>
      <w:r>
        <w:rPr>
          <w:color w:val="000000"/>
          <w:sz w:val="28"/>
          <w:szCs w:val="28"/>
        </w:rPr>
        <w:t>(813 76) 56- 866</w:t>
      </w:r>
      <w:r>
        <w:rPr>
          <w:color w:val="000000"/>
          <w:sz w:val="28"/>
          <w:szCs w:val="28"/>
          <w:shd w:fill="F9F9F9" w:val="clear"/>
        </w:rPr>
        <w:t>, 8 (81376) 56-330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акс: 8(813 76)51-114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sz w:val="28"/>
            <w:szCs w:val="28"/>
          </w:rPr>
          <w:t>adm.bizhora@yandex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/>
      </w:pPr>
      <w:bookmarkStart w:id="3" w:name="sub_103"/>
      <w:bookmarkStart w:id="4" w:name="sub_105"/>
      <w:bookmarkEnd w:id="3"/>
      <w:bookmarkEnd w:id="4"/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 xml:space="preserve">Адрес официального сайта Администрации в сети Интернет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bookmarkStart w:id="6" w:name="sub_106"/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www.bizhora.ru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устно – в приемные дни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firstLine="709"/>
        <w:jc w:val="both"/>
        <w:rPr/>
      </w:pPr>
      <w:bookmarkStart w:id="7" w:name="sub_107"/>
      <w:bookmarkEnd w:id="7"/>
      <w:r>
        <w:rPr>
          <w:sz w:val="28"/>
          <w:szCs w:val="28"/>
        </w:rPr>
        <w:t>1.7. Текстовая информация</w:t>
      </w:r>
      <w:r>
        <w:rPr>
          <w:color w:val="000000"/>
          <w:sz w:val="28"/>
          <w:szCs w:val="28"/>
        </w:rPr>
        <w:t xml:space="preserve">, указанная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ах 1.3 - 1.</w:t>
        </w:r>
      </w:hyperlink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8" w:name="sub_107"/>
      <w:bookmarkEnd w:id="8"/>
      <w:r>
        <w:rPr>
          <w:color w:val="000000"/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в сети Интернет по адресу: </w:t>
      </w:r>
      <w:r>
        <w:rPr>
          <w:sz w:val="28"/>
          <w:szCs w:val="28"/>
        </w:rPr>
        <w:t xml:space="preserve">http:// </w:t>
      </w:r>
      <w:hyperlink r:id="rId8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явителем муниципальной услуги является физическое или юридическое лицо, обратившееся в Администрацию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Наименование муниципальной услуги: «В</w:t>
      </w:r>
      <w:r>
        <w:rPr>
          <w:color w:val="000000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3. Результа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предоставления муниципальной услуги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дача градостроительного плана земельного участка.</w:t>
      </w:r>
    </w:p>
    <w:p>
      <w:pPr>
        <w:pStyle w:val="P4"/>
        <w:spacing w:lineRule="auto" w:line="312" w:before="0" w:after="0"/>
        <w:ind w:firstLine="902"/>
        <w:jc w:val="both"/>
        <w:rPr>
          <w:rStyle w:val="S3"/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rStyle w:val="S3"/>
          <w:rFonts w:eastAsia="Calibri"/>
          <w:sz w:val="28"/>
          <w:szCs w:val="28"/>
        </w:rPr>
        <w:t>- отказ в выдаче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4. Срок предоставления муниципальной услуги по выдаче градостроительного плана земельного участка составляет 20 (двадцать)  рабочих 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9" w:name="sub_1026"/>
      <w:bookmarkEnd w:id="9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Градостроительны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Земельный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Федеральный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 от 29.12.2004 N 191-ФЗ «О введении в действие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8"/>
          <w:szCs w:val="28"/>
        </w:rPr>
        <w:t>строительстве и ЖКХ», № 2, 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) решения представительных органов муниципального образования поселения об утверждении правил землепользования и застройки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4) настоящий Административный регламен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представителя заявителя паспорт гражданина Российской Федерации или 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, удостоверяющей право собственности заявителя на земельный участ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 либо МФЦ в рамках </w:t>
      </w:r>
      <w:r>
        <w:rPr>
          <w:bCs/>
          <w:color w:val="000000"/>
          <w:sz w:val="28"/>
          <w:szCs w:val="28"/>
        </w:rPr>
        <w:t xml:space="preserve">межведомственного информационного взаимодействия </w:t>
      </w:r>
      <w:r>
        <w:rPr>
          <w:color w:val="000000"/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)  выписку (выписки) из Единого государственного реестра недвижимости;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 к    сетям инженерно-технологического обеспе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)  проект планировки территории и (или) проект межевания территории в 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ые правовые акты, устанавливающие требования к благоустройству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 действующей топографической съемки территории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 заявлении не поддается прочтению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подписано не уполномоченным лиц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8"/>
          <w:szCs w:val="28"/>
        </w:rPr>
        <w:t xml:space="preserve"> при наличии соглашения о взаимодейств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аличие исчерпывающей информации </w:t>
      </w:r>
      <w:r>
        <w:rPr>
          <w:sz w:val="28"/>
          <w:szCs w:val="28"/>
          <w:lang w:val="en-US"/>
        </w:rPr>
        <w:t xml:space="preserve"> о порядке и способах получения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(в сети Интернет, по телефону</w:t>
      </w:r>
      <w:r>
        <w:rPr>
          <w:sz w:val="28"/>
          <w:szCs w:val="28"/>
        </w:rPr>
        <w:t>, на Портале государственных и муниципальных услуг (функций) Ленинградской области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вы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количество </w:t>
      </w:r>
      <w:r>
        <w:rPr>
          <w:sz w:val="28"/>
          <w:szCs w:val="28"/>
        </w:rPr>
        <w:t>обоснованных жалоб и претензий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4. При получении муниципальной услу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явитель осуществляет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0" w:name="sub_1222"/>
      <w:bookmarkEnd w:id="10"/>
      <w:r>
        <w:rPr>
          <w:color w:val="000000"/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1" w:name="sub_1222"/>
      <w:bookmarkEnd w:id="11"/>
      <w:r>
        <w:rPr>
          <w:color w:val="000000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2" w:name="sub_2221"/>
      <w:bookmarkEnd w:id="12"/>
      <w:r>
        <w:rPr>
          <w:color w:val="000000"/>
          <w:sz w:val="28"/>
          <w:szCs w:val="28"/>
        </w:rPr>
        <w:t>2.17.1. МФЦ осущест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3" w:name="sub_2221"/>
      <w:bookmarkEnd w:id="13"/>
      <w:r>
        <w:rPr>
          <w:color w:val="000000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4" w:name="sub_2222"/>
      <w:bookmarkEnd w:id="14"/>
      <w:r>
        <w:rPr>
          <w:color w:val="000000"/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sub_2222"/>
      <w:bookmarkEnd w:id="15"/>
      <w:r>
        <w:rPr>
          <w:color w:val="000000"/>
          <w:sz w:val="28"/>
          <w:szCs w:val="28"/>
        </w:rPr>
        <w:t>а)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заверяет электронное дело свое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color w:val="000000"/>
          <w:sz w:val="28"/>
          <w:szCs w:val="28"/>
        </w:rPr>
        <w:t xml:space="preserve"> (далее - ЭП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6" w:name="sub_2223"/>
      <w:bookmarkEnd w:id="16"/>
      <w:r>
        <w:rPr>
          <w:color w:val="000000"/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7" w:name="sub_2223"/>
      <w:bookmarkEnd w:id="17"/>
      <w:r>
        <w:rPr>
          <w:color w:val="000000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идентификацию и аутентификацию в ЕСИ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sub_1026"/>
      <w:bookmarkStart w:id="19" w:name="sub_1026"/>
      <w:bookmarkEnd w:id="19"/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20" w:name="sub_1003"/>
      <w:r>
        <w:rPr>
          <w:b/>
          <w:bCs/>
          <w:color w:val="000000"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0"/>
      <w:r>
        <w:rPr>
          <w:b/>
          <w:bCs/>
          <w:color w:val="000000"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готовка результата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8"/>
          <w:szCs w:val="28"/>
        </w:rPr>
        <w:t>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2.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, в  рамках  процедуры  по  информированию и консультирован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едоставляет заявителям  информацию   о   нормативных  правовых  актах, регулирующих условия и порядок  предоставления муниципальной услуги;                                                    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олучения необходимых документов и требования,  предъявляемые  к 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3. Максимальный срок выполнения административной процедуры по информированию и консультированию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8"/>
          <w:szCs w:val="28"/>
        </w:rPr>
        <w:t xml:space="preserve">отдела документооборота и организационной работы комитета по взаимодействию с  органами местного самоуправления, территориями и организационной работе Администрации </w:t>
      </w:r>
      <w:r>
        <w:rPr>
          <w:color w:val="000000"/>
          <w:sz w:val="28"/>
          <w:szCs w:val="28"/>
        </w:rPr>
        <w:t>в рабочее время согласно графику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3. В ходе приема документов, необходимых для предоставления муниципальной услуги, специалист </w:t>
      </w:r>
      <w:r>
        <w:rPr>
          <w:sz w:val="28"/>
          <w:szCs w:val="28"/>
        </w:rPr>
        <w:t xml:space="preserve">отдела документооборота и организационной работы комитета по взаимодействию с органами местного самоуправления, территориями и организационной работе </w:t>
      </w:r>
      <w:r>
        <w:rPr>
          <w:color w:val="000000"/>
          <w:sz w:val="28"/>
          <w:szCs w:val="28"/>
        </w:rPr>
        <w:t>Администр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 документооборота и организационной работы комитета по взаимодействию с органами местного самоуправления, территориями и организационной работ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ступившие документы комплектуются и направляются в Отдел для формирования дела о застроенных или подлежащих застройке земельных участк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  случае непредставления документов, которые в соответствии с пунктом 2.1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административной процедуры по межведомственному информационному взаимодействию не должна превышать 5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4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, является поступление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информации (документов) в полном объеме, запрашиваемой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ой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5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Подготовка результат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1. В случае подготовки градостроительного плана земельного участка для размещения объекта индивидуального жилищного строительства, специалис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а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15 рабочих дней со дня принятия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об утверждении градостроительного плана земельного участка, подготовленный ответственным специалистом Отдела, согласовывается с должностными лицами, руководителям, которые обязаны его согласовать в течение 2 рабочих дней (для каждого из структурных подразделений и до 7 дней для юридического управления). После согласования, постановление представляется на подпись главе администр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согласующими лицами в процессе согласования замечаний, проект постановления возвращается в Отдел ответственному специалисту для доработки и устранения замечани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замеч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специалистом Отдела не должно превышать более 3 (трех) рабочих дн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радостроительный план земельного участ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 руководителем Администрации, заверяется гербовой печатью и утверждается постановлением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более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Отделе в день его подписания в информационной системе обеспечения градостроительной деятельности (далее - ИСОГД), а постановление – в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6.2.2. В случае подготовки градостроительного плана земельного участка, за исключением градостроительных планов для размещения объектов индивидуального жилищного строительства,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готовки градостроительного плана земельного участка, градостроительный план земельного участка подписывается руководителем Администрации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Отделе в день его подписания и направляется для утверждения в комитет по архитектуре и градостроительству Ленинградской области (далее – Комитет) с предоставлением сопроводительных документов предусмотренных приказом Комитета от 27 декабря 2014г. №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данного действия с момента регистрации в Администрации заявления о выдаче градостроительного плана земельного участка до передачи градостроительного плана земельного участка в Комитет для утверждения не должна превышать 19 календарны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план земельного участка утверждается распоряжением  Комит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 рабочих дней со дня утверждения, утвержденный градостроительный план земельного участка направляется Комитетом в Админ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ом, ответственным за ведение документооборота в Отделе в течение 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его дня со дня получения, обеспечивается размещение утвержденного градостроительного плана земельного участка в ИСОГ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ействия не должна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4. Критерии принятия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, утвержденный постановлением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2. Для получения результата муниципальной услуги заявители  в течение 3-х рабочих д</w:t>
      </w:r>
      <w:r>
        <w:rPr>
          <w:sz w:val="28"/>
          <w:szCs w:val="28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8"/>
          <w:szCs w:val="28"/>
        </w:rPr>
        <w:t xml:space="preserve"> в рабочее время согласно графику работы. При этом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выдает под расписку результат муниципальной услуги (Приложение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ремя выполнения действия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,</w:t>
      </w:r>
      <w:r>
        <w:rPr>
          <w:color w:val="000000"/>
          <w:sz w:val="28"/>
          <w:szCs w:val="28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8"/>
          <w:szCs w:val="28"/>
        </w:rPr>
        <w:t xml:space="preserve"> по выдаче градостроительного плана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8"/>
          <w:szCs w:val="28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администрацию МО</w:t>
      </w:r>
      <w:r>
        <w:rPr>
          <w:rFonts w:cs="Times New Roman" w:ascii="Times New Roman" w:hAnsi="Times New Roman"/>
          <w:sz w:val="24"/>
          <w:szCs w:val="24"/>
        </w:rPr>
        <w:t xml:space="preserve"> Большеижорское городское посел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На основании ч.5 ст.57.3 Градостроительного кодекса Российской Федерации прошу выдать градостроительный план земельного участка, расположенного по адресу: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 ___________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"____"___________ 20____ г.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 прошу выдать на руки/направить по почте</w:t>
      </w:r>
    </w:p>
    <w:p>
      <w:pPr>
        <w:pStyle w:val="Normal"/>
        <w:autoSpaceDE w:val="false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136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График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/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</w:t>
            </w:r>
            <w:r>
              <w:rPr>
                <w:b/>
                <w:lang w:eastAsia="ar-SA"/>
              </w:rPr>
              <w:t xml:space="preserve"> Выборг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</w:t>
            </w: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ро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" w:hanging="0"/>
              <w:contextualSpacing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bCs/>
                <w:lang w:eastAsia="ar-SA"/>
              </w:rPr>
              <w:t>1984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/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илиал ГБУ ЛО «МФЦ» «</w:t>
            </w:r>
            <w:r>
              <w:rPr>
                <w:bCs/>
                <w:lang w:eastAsia="ar-SA"/>
              </w:rPr>
              <w:t>Лодейнопольский</w:t>
            </w:r>
            <w:r>
              <w:rPr>
                <w:color w:val="00000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едельник - суббота с 9.00 до 20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Фактический адрес</w:t>
            </w:r>
            <w:r>
              <w:rPr>
                <w:b/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сб, в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276" w:right="7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color w:val="F796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60006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3.3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21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244.35pt;mso-position-vertical-relative:text;margin-left:119.9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9095" cy="656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11.6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9095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2.55pt;mso-wrap-distance-left:9.05pt;mso-wrap-distance-right:9.05pt;mso-wrap-distance-top:0pt;mso-wrap-distance-bottom:0pt;margin-top:118.65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5"/>
        <w:gridCol w:w="25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5"/>
      <w:type w:val="nextPage"/>
      <w:pgSz w:w="11906" w:h="16838"/>
      <w:pgMar w:left="1418" w:right="127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</w:rPr>
  </w:style>
  <w:style w:type="character" w:styleId="Style12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3">
    <w:name w:val="s3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"/>
    <w:basedOn w:val="Normal"/>
    <w:qFormat/>
    <w:pPr>
      <w:jc w:val="center"/>
    </w:pPr>
    <w:rPr>
      <w:sz w:val="28"/>
      <w:szCs w:val="24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izhora@yandex.ru" TargetMode="External"/><Relationship Id="rId3" Type="http://schemas.openxmlformats.org/officeDocument/2006/relationships/hyperlink" Target="mailto:adm.bizhora@yandex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bizhora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bizhora.ru/" TargetMode="External"/><Relationship Id="rId9" Type="http://schemas.openxmlformats.org/officeDocument/2006/relationships/hyperlink" Target="consultantplus://offline/main?base=LAW;n=117782;fld=134;dst=100087" TargetMode="External"/><Relationship Id="rId10" Type="http://schemas.openxmlformats.org/officeDocument/2006/relationships/hyperlink" Target="consultantplus://offline/main?base=LAW;n=117493;fld=134" TargetMode="External"/><Relationship Id="rId11" Type="http://schemas.openxmlformats.org/officeDocument/2006/relationships/hyperlink" Target="consultantplus://offline/main?base=LAW;n=117669;fld=134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consultantplus://offline/main?base=RLAW026;n=58446;fld=134;dst=100180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12:00Z</dcterms:created>
  <dc:creator>МЭРИЯ</dc:creator>
  <dc:description/>
  <cp:keywords/>
  <dc:language>en-US</dc:language>
  <cp:lastModifiedBy>Людмила</cp:lastModifiedBy>
  <cp:lastPrinted>2015-12-29T12:59:00Z</cp:lastPrinted>
  <dcterms:modified xsi:type="dcterms:W3CDTF">2017-10-12T11:08:00Z</dcterms:modified>
  <cp:revision>27</cp:revision>
  <dc:subject/>
  <dc:title/>
</cp:coreProperties>
</file>