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9 год в сумме 45 801,8 тыс. руб.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9 год в сумме 46 101,8 тыс. руб.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20 - 2021 год» изложить в новой редакции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20 - 2021 годах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Яна</cp:lastModifiedBy>
  <cp:lastPrinted>2019-05-29T14:43:00Z</cp:lastPrinted>
  <dcterms:modified xsi:type="dcterms:W3CDTF">2019-05-29T11:44:00Z</dcterms:modified>
  <cp:revision>11</cp:revision>
  <dc:subject/>
  <dc:title/>
</cp:coreProperties>
</file>