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 ЛОМОН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апреля   2014 г. </w:t>
        <w:tab/>
        <w:tab/>
        <w:tab/>
        <w:tab/>
        <w:tab/>
        <w:tab/>
        <w:tab/>
        <w:t xml:space="preserve">                   №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/>
      </w:pPr>
      <w:r>
        <w:rPr>
          <w:b/>
          <w:sz w:val="28"/>
          <w:szCs w:val="28"/>
        </w:rPr>
        <w:t>О внесении изменений в решение    Совета</w:t>
      </w:r>
    </w:p>
    <w:p>
      <w:pPr>
        <w:pStyle w:val="Normal"/>
        <w:ind w:right="3826" w:hanging="0"/>
        <w:jc w:val="both"/>
        <w:rPr/>
      </w:pPr>
      <w:r>
        <w:rPr>
          <w:b/>
          <w:sz w:val="28"/>
          <w:szCs w:val="28"/>
        </w:rPr>
        <w:t xml:space="preserve">депутатов МО Большеижорское городское поселение № 44  от 12.12.2013г. «О бюджете муниципального образования </w:t>
      </w:r>
    </w:p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 на 2014 го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ти изменения и дополнения в решение Совета депутатов муниципального образования Большеижорское городское поселение № 44 от 12.12.2013г. «О бюджете муниципального образования Большеижорское городское поселение на 2014 год» (с изменениями и дополнениями, внесенными Решением Совета депутатов от 06.02.2014 г. № 07)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я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ъем доходов в сумме 28601,0 тыс. руб.     Прогнозируемый объем расходов в сумме 32773,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бюджета в сумме 4172,6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3 год» изложить в новой реда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я 2: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4 год» изложить в прежней реда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я 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ложение №4  «Перечень главных администраторов доходов бюджета МО Большеижорское городское поселение в 2014 году» изложить в прежней редакци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я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4 год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4 год» изложить в новой редакции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после его опубликования (обнародования).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</w:t>
      </w:r>
      <w:r>
        <w:rPr>
          <w:bCs/>
          <w:sz w:val="28"/>
          <w:szCs w:val="28"/>
        </w:rPr>
        <w:t>Большеижорское городское поселение                                           Бортник С.И.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8:00Z</dcterms:created>
  <dc:creator>User</dc:creator>
  <dc:description/>
  <cp:keywords/>
  <dc:language>en-US</dc:language>
  <cp:lastModifiedBy>Глава</cp:lastModifiedBy>
  <cp:lastPrinted>2014-05-06T11:09:00Z</cp:lastPrinted>
  <dcterms:modified xsi:type="dcterms:W3CDTF">2014-05-06T07:10:00Z</dcterms:modified>
  <cp:revision>42</cp:revision>
  <dc:subject/>
  <dc:title/>
</cp:coreProperties>
</file>