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а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tabs>
          <w:tab w:val="clear" w:pos="708"/>
          <w:tab w:val="center" w:pos="5045" w:leader="none"/>
          <w:tab w:val="left" w:pos="84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О Ломоносовский муниципальный район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15 февраля  2018 г.</w:t>
        <w:tab/>
        <w:tab/>
        <w:tab/>
        <w:tab/>
        <w:tab/>
        <w:tab/>
        <w:t xml:space="preserve">             № _13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технического задания на разработку                                                         инвестиционной программы «По приведению качества                                                                         питьевой воды в соответствие с установленн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ми на 2018-2022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Приказом Министерства регионального развития Российской Федерации № 100 от 10 октября 2007 года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Уставом муниципального образования Большеижор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«Техническое задание для ресурсоснабжающей организаций ООО «Инженерно-энергетический комплекс» на разработку инвестиционной программы «По приведению качества питьевой воды в соответствие с установленными требованиями на 2018-2022 годы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размещению на официальном сайте МО Большеижорское городское поселение и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возложить на главу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:                                                  Г.А.Воро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к постановлению глав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ной администрации М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3 от 15/02/2018 г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зработку инвестиционной программы «По приведению качества питьевой воды в соответствие с установленными требованиями на 2018-2022 го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Техническое задание на разработку проекта инвестиционной программы «По приведению качества питьевой воды в соответствие с установленными требованиями на 2018-2022 годы» (далее по тексту соответственно - Техническое задание, Инвестиционная программа, разработано на основа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кодекса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30 декабря 2004 года № 210-ФЗ «Об основах регулирования тарифов организаций коммунального комплекс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регионального развития Российской Федерации от 10 октября 2007 года № 10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регионального развития Российской Федерации от 6 мая 2011года № 204 «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 Российской Федерации от 29.07.2013 года № 614 «Об инвестиционных 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Цели и задачи разработки и реализации инвестицион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ая цель разработки и реализации инвестиционной программы «По приведению качества питьевой воды в соответствие с установленными требованиями на 2018-2022 годы» - выполнение мероприятий, направленных на приведения качества питьевой воды в соответствие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дачи разработки Инвестицио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еобходимых объемов и качества питьевой воды, выполнения нормативных требований к качеству питьевой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одключения вновь строящихся (реконструируемых) объектов капитального строительства к системам водоснабжения с гарантированным объемом заявленных мощ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сперебойной подачи качественной воды от источника до потреб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пропускной способности и улучшения качества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Целевые индикаторы и показат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индикато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качества поставляемых услуг водоснаб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дение качества питьевой воды до требований уровня, соответствующего государственному стандарту, по следующим показател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железу не более 0,3 мг/дм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арганцу не более 0,1 мг/дм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тности не более 1,5 мг/дм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процента неудовлетворительных проб по микробиологическим показателям на 0,5%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Срок разработки инвестицион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азработки инвестиционной программы – в течение трех месяцев с момента утверждения техническо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Разработчик инвестицион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 инвестиционной программы – ООО «ИЭК 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Требования к инвестиционной программ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и разработке инвестиционной программы необходи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ь анализ существующего состояния систем водоснабжения с отражением основных проблем, не позволяющих обеспечить необходимый уровень качества питьевой воды в соответствие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план мероприятий по приведению качества питьевой воды в соответствие с установленными требованиями и согласовать его с территориальным органом федерального органа исполнительной власти, осуществляющего федеральный государственный санитарно-эпидемиологический надзор, в срок до 1 июня 2018 года. План мероприятий по приведению качества питьевой воды в соответствие с установленными требованиями включается в состав инвестицион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объем финансовых потребностей на реализацию мероприятий инвестицио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потребности на реализацию мероприятий инвестиционной программы 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Источниками финансирования инвестиционной программы могут бы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средства ООО « ИЭК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средства, определяемые в ходе реализации федеральных, региональных, муниципальных целевых програм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и этапам реализации инвестицион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Выполнить расчет надбавок к тарифам и тарифов на подключ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Подготовить проект инвестиционного догово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Обеспечить согласованность разрабатываемой инвестиционной программы с производственной программой с целью исключения возможного двойного учета реализуемых мероприятий инвестиционной программы в рамках различных програм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Координацию работ по инвестиционной программе осуществляют ООО «ИЭК » и Комитет  ЖКХ администрации Ломоносовского  района (по согласованию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Инвестиционная программа должна состоять из описательной и табличной ча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Инвестиционная программа должна содержа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аспорт инвестицион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цели и задачи разработки и реализации инвестицион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нализ существующего состояния систем водоснабжения и водоотвед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новные проблемы, не позволяющие обеспечить необходимый уровень объемов и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н технических мероприятий по системам водоснабжения, обеспечивающий доведение состояния систем водоснабжения и условий их эксплуатации до уровня, задаваемого целевыми индикаторами, и подключение строящихся (реконструируемых) объектов к системам водоснаб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у проекта зон санитарной охраны (ЗСО) источников водоснабжения Большеижорского городского по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ъем финансовых потребностей, необходимых для реализации мероприятий инвестиционной программы, с разбивкой по источникам финансир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чет надбавок к тарифам и тарифов на подключе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рок разработки инвестицион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рок реализации инвестицион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Срок реализации инвестиционной программы – 1 июня 2018 года – 31 декабря 2022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 Проект инвестиционной программы, расчет необходимых финансовых потребностей, надбавок к тарифам и тарифов на подключение необходимо согласовать с территориальным орган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2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о-изыскательские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материалов и оборуд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но-монтажные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по замене оборудования с улучшением технико-экономических характерист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коналадочные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егистрации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не относимые на стоимость основных средств (аренда земли на срок строитель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. п.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3. Инвестиционная программа должна содержать источники финансирования по каждому мероприят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4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Порядок внесения изменений в техническое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Пересмотр (внесение изменений) в утвержденное техническое задание осуществляется по инициативе Администрации Большеижорского городского поселения или по инициативе  ООО «ИЭ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Основаниями для пересмотра (внесения изменений) в утвержденное техническое задание могут бы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ли внесение изменений в Программу комплексного развития систем коммунальной инфраструктуры муниципального образования Большеижорское городское поселение Ломоносовского района Ленинградской  области на 2018-2022 годы и на перспективу до 2030 год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ли внесение изменений в программы социально-экономического развития Большеижорского городского поселения и иные программы, влияющие на изменение условий технического зад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ересмотр (внесение изменений) технического задания может производиться не чаще одного раза в го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В случае если пересмотр технического задания осуществляется по инициативе ООО «ИЭК», заявление о необходимости пересмотра, направляемое главе Администрации Большеижорского городского поселения, должно сопровождаться обоснованием причин пересмотра (внесения изменений) с приложением необходим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21:00Z</dcterms:created>
  <dc:creator>ZTD</dc:creator>
  <dc:description/>
  <cp:keywords/>
  <dc:language>en-US</dc:language>
  <cp:lastModifiedBy>Пользователь</cp:lastModifiedBy>
  <cp:lastPrinted>2018-03-29T15:53:00Z</cp:lastPrinted>
  <dcterms:modified xsi:type="dcterms:W3CDTF">2018-03-29T12:54:00Z</dcterms:modified>
  <cp:revision>59</cp:revision>
  <dc:subject/>
  <dc:title/>
</cp:coreProperties>
</file>