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4 марта 2013 г.                                                                                     №13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    утверждении      заключения     о    результатах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   слушаний    по  схемы теплоснабжения МО Большеижорское городское поселение до 2027 года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Заслушав доклад главы муниципального образования Большеижорское городское поселение Бортника С.И.  о результатах   публичных  слушаний  по 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хемы теплоснабжения МО Большеижорское городское поселение до 2027 года, рассмотрев </w:t>
      </w:r>
      <w:r>
        <w:rPr>
          <w:bCs/>
          <w:sz w:val="28"/>
          <w:szCs w:val="28"/>
        </w:rPr>
        <w:t>заключение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о результатах публичных слушаний, Совет депутатов МО Большеижорское городское поселение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Заключение о результатах публичных слушаний по проек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ы теплоснабжения МО Большеижорское городское поселение до 2027 год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ы теплоснабжения МО Большеижорское городское поселение до 2027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считать целесообразн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разместить на официальном сайте МО Большеижорское городское поселение в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zhora.ru</w:t>
        </w:r>
      </w:hyperlink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Бортник С.И.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7:40:00Z</dcterms:created>
  <dc:creator>User</dc:creator>
  <dc:description/>
  <cp:keywords/>
  <dc:language>en-US</dc:language>
  <cp:lastModifiedBy>Совет</cp:lastModifiedBy>
  <cp:lastPrinted>2013-03-15T11:39:00Z</cp:lastPrinted>
  <dcterms:modified xsi:type="dcterms:W3CDTF">2013-03-15T07:51:00Z</dcterms:modified>
  <cp:revision>8</cp:revision>
  <dc:subject/>
  <dc:title>СОВЕТ ДЕПУТАТОВ </dc:title>
</cp:coreProperties>
</file>