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СТНАЯ АДМИНИСТРАЦИЯ МУНИЦИПАЛЬНОГО ОБРАЗОВАНИЯ              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ОЛЬШЕИЖОРСКОЕ ГОРОДСКОЕ ПОСЕЛЕНИЕ  МО ЛОМОНОСОВСКИЙ    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ЫЙ РАЙОН ЛЕНИНГРАДСКОЙ  ОБЛАСТИ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№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6                                                             </w:t>
        <w:tab/>
        <w:tab/>
        <w:tab/>
        <w:t xml:space="preserve">        «04» декабря 2014 года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Об установлении базовой цены </w:t>
      </w:r>
    </w:p>
    <w:p>
      <w:pPr>
        <w:pStyle w:val="Normal"/>
        <w:spacing w:lineRule="auto" w:line="240" w:before="0" w:after="0"/>
        <w:ind w:left="-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го квадратного метра площади</w:t>
      </w:r>
    </w:p>
    <w:p>
      <w:pPr>
        <w:pStyle w:val="Normal"/>
        <w:spacing w:lineRule="auto" w:line="240" w:before="0" w:after="0"/>
        <w:ind w:left="-1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ья на 1 квартал  2015 года»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, руководствуясь Распоряжением  Комитета по строительству Ленинградской области от 17.01.2013 года № 5 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расчет средней  рыночной  стоимости  одного квадратного метра общей площади жилья по Большеижорское городское поселение на 1 квартал 2015 года в размере 47 661  рублей согласно Приложения № 1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ижорское городское поселение         </w:t>
        <w:tab/>
        <w:tab/>
        <w:tab/>
        <w:t xml:space="preserve">                     Г. А.Воронов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№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   от 04 декабря  2014 года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средней рыночной стоимости одного квадратного 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ра общей площади жилья на вторичном рынке в МО Большеижорское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е  поселение на 1 квартал 2015 года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6"/>
        <w:gridCol w:w="906"/>
        <w:gridCol w:w="1051"/>
        <w:gridCol w:w="1067"/>
        <w:gridCol w:w="1022"/>
        <w:gridCol w:w="1156"/>
        <w:gridCol w:w="94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ой документ об утверждении стоимости одного кв.м.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показатели за 1 квартал 2015 год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.ст. кв.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.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кре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ст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стр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до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ижорское городское поселение ломоносовского муниципального района Ленинградской обла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  от 04.12.2014 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6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3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 кв.м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40210 х 0,92 +5636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 46 681  руб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.ст.кв.м = 46 681 х 102,1 = 47 661  руб.</w:t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6:00Z</dcterms:created>
  <dc:creator>Александра</dc:creator>
  <dc:description/>
  <cp:keywords/>
  <dc:language>en-US</dc:language>
  <cp:lastModifiedBy>Александра</cp:lastModifiedBy>
  <cp:lastPrinted>2014-12-04T17:41:00Z</cp:lastPrinted>
  <dcterms:modified xsi:type="dcterms:W3CDTF">2014-12-04T13:43:00Z</dcterms:modified>
  <cp:revision>3</cp:revision>
  <dc:subject/>
  <dc:title/>
</cp:coreProperties>
</file>