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>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4819" w:hanging="0"/>
        <w:jc w:val="both"/>
        <w:rPr>
          <w:rFonts w:eastAsia="Arial" w:cs="Arial"/>
          <w:b/>
          <w:b/>
          <w:color w:val="000000"/>
          <w:spacing w:val="-5"/>
          <w:kern w:val="2"/>
        </w:rPr>
      </w:pPr>
      <w:r>
        <w:rPr>
          <w:rFonts w:eastAsia="Lucida Sans Unicode"/>
          <w:kern w:val="2"/>
        </w:rPr>
        <w:t xml:space="preserve">Об утверждении  муниципальной  программы, направленной на решение вопроса местного значения «Социальная </w:t>
      </w:r>
      <w:r>
        <w:rPr>
          <w:rFonts w:eastAsia="Lucida Sans Unicode"/>
          <w:b/>
          <w:kern w:val="2"/>
        </w:rPr>
        <w:t xml:space="preserve">  </w:t>
      </w:r>
      <w:r>
        <w:rPr>
          <w:rFonts w:eastAsia="Lucida Sans Unicode"/>
          <w:kern w:val="2"/>
        </w:rPr>
        <w:t>поддержка в муниципальном образовании Большеижорское городское поселение на 2015-2017 годы»</w:t>
      </w:r>
      <w:r>
        <w:rPr>
          <w:rFonts w:eastAsia="Lucida Sans Unicode"/>
          <w:b/>
          <w:kern w:val="2"/>
        </w:rPr>
        <w:t xml:space="preserve"> </w:t>
      </w:r>
    </w:p>
    <w:p>
      <w:pPr>
        <w:pStyle w:val="Normal"/>
        <w:widowControl w:val="false"/>
        <w:suppressAutoHyphens w:val="true"/>
        <w:ind w:right="4350" w:hanging="0"/>
        <w:jc w:val="both"/>
        <w:rPr>
          <w:rFonts w:eastAsia="Lucida Sans Unicode" w:cs="Arial"/>
          <w:b/>
          <w:b/>
          <w:color w:val="000000"/>
          <w:spacing w:val="-5"/>
          <w:kern w:val="2"/>
        </w:rPr>
      </w:pPr>
      <w:r>
        <w:rPr>
          <w:rFonts w:eastAsia="Lucida Sans Unicode" w:cs="Arial"/>
          <w:b/>
          <w:color w:val="000000"/>
          <w:spacing w:val="-5"/>
          <w:kern w:val="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</w:rPr>
        <w:tab/>
      </w:r>
      <w:r>
        <w:rPr/>
        <w:t>В соответствии  с Федеральным  законом Российской Федерации «Об общих принципах организации местного самоуправления в Российской Федерации» от 06 октября 2003г.  № 131-ФЗ  (с изменениями), Федеральным законом «О государственном пенсионном обеспечении в Российской Федерации» от 15.12.2001г. №166-ФЗ, Федеральным законом «О муниципальной службе в Российской Федерации» от 02.03.2008г №25-ФЗ, законом Ленинградской области «О правовом регулировании муниципальнй службы в Ленинградской области» от 05.07.2010г № 34-оз, «О пенсии за выслугу лет, назначаемой лицам, замещавшим должности государственной службы Ленинградской области и должности государственной гражданской службы Ленинградской области» в редакции от 16.11.2011г №91-оз, Постановлением Губернатора Ленинградской области  от 21.10.2010г №91-пг, Устава МО Большеижорское городское  поселение, Решения Совета депутатов МО Большеижорское городское поселение МО Ломоносвский муниципальный район ЛО от 21.11.2013г №41,в</w:t>
      </w:r>
      <w:r>
        <w:rPr>
          <w:rFonts w:eastAsia="Lucida Sans Unicode"/>
          <w:kern w:val="2"/>
        </w:rPr>
        <w:t xml:space="preserve"> целях эффективного исполнения полномочий по решению вопросов местного значения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4890" w:leader="none"/>
        </w:tabs>
        <w:suppressAutoHyphens w:val="true"/>
        <w:spacing w:before="0" w:after="1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true"/>
        <w:ind w:right="-15" w:firstLine="56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1. Утвердить  муниципальную программу,  направленную на решение вопроса местного значения </w:t>
      </w:r>
      <w:r>
        <w:rPr>
          <w:rFonts w:eastAsia="Lucida Sans Unicode"/>
          <w:b/>
          <w:kern w:val="2"/>
        </w:rPr>
        <w:t>«</w:t>
      </w:r>
      <w:r>
        <w:rPr>
          <w:rFonts w:eastAsia="Lucida Sans Unicode"/>
          <w:kern w:val="2"/>
        </w:rPr>
        <w:t xml:space="preserve">Социальная </w:t>
      </w:r>
      <w:r>
        <w:rPr>
          <w:rFonts w:eastAsia="Lucida Sans Unicode"/>
          <w:b/>
          <w:kern w:val="2"/>
        </w:rPr>
        <w:t xml:space="preserve">  </w:t>
      </w:r>
      <w:r>
        <w:rPr>
          <w:rFonts w:eastAsia="Lucida Sans Unicode"/>
          <w:kern w:val="2"/>
        </w:rPr>
        <w:t>поддержка в муниципальном образовании Большеижорское городское поселение на 2015-2017 годы</w:t>
      </w:r>
      <w:r>
        <w:rPr>
          <w:rFonts w:eastAsia="Lucida Sans Unicode"/>
          <w:b/>
          <w:kern w:val="2"/>
        </w:rPr>
        <w:t>»,</w:t>
      </w:r>
      <w:r>
        <w:rPr>
          <w:rFonts w:eastAsia="Lucida Sans Unicode"/>
          <w:kern w:val="2"/>
        </w:rPr>
        <w:t xml:space="preserve"> согласно Приложению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206" w:leader="none"/>
        </w:tabs>
        <w:suppressAutoHyphens w:val="true"/>
        <w:ind w:left="284" w:right="-15" w:firstLine="567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   Контроль за исполнением настоящего Постановления оставляю за  собой.</w:t>
      </w:r>
    </w:p>
    <w:p>
      <w:pPr>
        <w:pStyle w:val="Normal"/>
        <w:widowControl w:val="false"/>
        <w:suppressAutoHyphens w:val="true"/>
        <w:ind w:right="-15" w:firstLine="567"/>
        <w:jc w:val="both"/>
        <w:rPr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3.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-15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естной администрации                                              Г.А. Ворон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536" w:hanging="0"/>
        <w:rPr/>
      </w:pPr>
      <w:r>
        <w:rPr/>
        <w:t xml:space="preserve">      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4536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</w:t>
      </w:r>
    </w:p>
    <w:p>
      <w:pPr>
        <w:pStyle w:val="Normal"/>
        <w:ind w:left="453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536" w:hanging="0"/>
        <w:jc w:val="right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ind w:left="4536" w:hanging="0"/>
        <w:jc w:val="right"/>
        <w:rPr/>
      </w:pPr>
      <w:r>
        <w:rPr>
          <w:rFonts w:eastAsia="Calibri"/>
          <w:lang w:eastAsia="en-US"/>
        </w:rPr>
        <w:t xml:space="preserve">к Постановлению главы администрации муниципального образования </w:t>
      </w:r>
      <w:r>
        <w:rPr/>
        <w:t>Большеижорское городское поселение МО Ломоносовский муниципальный район Ленинградской области</w:t>
      </w:r>
    </w:p>
    <w:p>
      <w:pPr>
        <w:pStyle w:val="Normal"/>
        <w:ind w:left="4536" w:hanging="0"/>
        <w:jc w:val="right"/>
        <w:rPr>
          <w:rFonts w:eastAsia="Calibri"/>
          <w:lang w:eastAsia="en-US"/>
        </w:rPr>
      </w:pPr>
      <w:r>
        <w:rPr/>
        <w:t xml:space="preserve">№ </w:t>
      </w:r>
      <w:r>
        <w:rPr/>
        <w:t>124 от «13» ноября 2014 год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АСПОР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й  программы  </w:t>
      </w:r>
      <w:r>
        <w:rPr>
          <w:bCs/>
          <w:color w:val="000000"/>
        </w:rPr>
        <w:t xml:space="preserve">муниципального образования Большеижорское городское поселение   </w:t>
      </w:r>
      <w:r>
        <w:rPr>
          <w:rFonts w:eastAsia="Calibri"/>
          <w:lang w:eastAsia="en-US"/>
        </w:rPr>
        <w:t>от 14 ноября 2014года № 124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"Социальная поддержка в муниципальном образовании Большеижорское городское поселение на 2015-2017годы"</w:t>
      </w:r>
    </w:p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41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76"/>
        <w:gridCol w:w="6841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е наименовани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муниципального образования Большеижорское городское поселение муниципального образования Ломоносовский  муниципальный район Ленинградской области "Социальная поддержка в муниципальном образовании Большеижорское городское поселение на 2015-2017годы"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ая администрация муниципального образования Большеижорское городское поселение муниципального образования Ломоносовский муниципальный район  Ленинградской области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: Беляева Валентина  Петровна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8(812 76)562-45</w:t>
            </w:r>
          </w:p>
        </w:tc>
      </w:tr>
      <w:tr>
        <w:trPr/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тники муниципальной программы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ая администрация муниципального  образования Большеижорское городское поселение.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 депутатов  МО Большеижорского городского поселения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 Ветеранов МО Большеижорского городского поселен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ы муниципальной программы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000000"/>
                <w:lang w:eastAsia="en-US"/>
              </w:rPr>
              <w:t>1</w:t>
            </w:r>
            <w:r>
              <w:rPr>
                <w:rFonts w:eastAsia="Calibri"/>
                <w:bCs/>
                <w:iCs/>
                <w:color w:val="000000"/>
                <w:lang w:eastAsia="en-US"/>
              </w:rPr>
              <w:t>.Подпрограмма "Пенсии в муниципальном образовании Большеижорское городское поселение  на 2015 год"  муниципальной программы муниципального образования</w:t>
            </w:r>
            <w:r>
              <w:rPr>
                <w:rFonts w:eastAsia="Calibri"/>
                <w:b/>
                <w:bCs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 xml:space="preserve">Большеижорское городское поселение муниципального образования Ломоносовский  муниципальный район Ленинградской области "Социальная поддержка в муниципальном образовании Большеижорское городское поселение на 2015год"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.Подпрограмма "Социальная поддержка в Большеижорском городском поселении на 2015-2017 годы"  муниципальной программы муниципального образования Большеижорского городского поселения Социальная поддержка в Большеижорском городском поселении в 2015-2017годах"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-целевые инструменты муниципальной 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-целевые инструменты не применяютс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роста благосостояния граждан - получателей мер социальной поддержки;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муниципальной программы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лата к пенсии. Выполнение обязательств государства по социальной поддержке граждан; обеспечение потребностей граждан пожилого возраста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оциальная поддержка граждан ,удостоенных звания «Почетный житель поселка Большая Ижора» ,выполнение обязательств по публичным нормативным обязательствам  в рамках подпрограммы "Социальная поддержка в Большеижорском городском поселении на 2015-2017годы"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>Содействие формированию у подрастающего поколения уважения и гордости к боевым подвигам народа и развитию духовности и бережного отношения к истории предшествующих поколений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. 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 муниципальной 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Уровень удовлетворенности отдельных категорий граждан из числа  пенсионеров качеством предоставления муниципальных услуг в виде мер социальной поддержки и социальных выплат, проц.;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-2017 годы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бюджетных ассигнований  муниципальной 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Объем финансового обеспечения реализации муниципальной программы составляет  2294,4 тыс. руб., из них средства местного бюджета -2294,4тыс.руб. в т.ч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 г.- 564,8тыс.руб.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г.- 764,8 тыс.руб.;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г.- 964,8 тыс.руб.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ижение уровня бедности среди получателей мер социальной поддержки;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удовлетворение потребностей граждан пожилого возраста  в 2015-2017 годах;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39:00Z</dcterms:created>
  <dc:creator>User</dc:creator>
  <dc:description/>
  <dc:language>en-US</dc:language>
  <cp:lastModifiedBy>Пользователь</cp:lastModifiedBy>
  <cp:lastPrinted>2014-12-08T13:38:00Z</cp:lastPrinted>
  <dcterms:modified xsi:type="dcterms:W3CDTF">2014-12-08T10:39:00Z</dcterms:modified>
  <cp:revision>2</cp:revision>
  <dc:subject/>
  <dc:title>РАСПОРЯЖЕНИЕ</dc:title>
</cp:coreProperties>
</file>