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5 марта   2015 г. </w:t>
        <w:tab/>
        <w:tab/>
        <w:tab/>
        <w:tab/>
        <w:tab/>
        <w:tab/>
        <w:tab/>
        <w:t xml:space="preserve">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7.12.2014г. «О бюджете муниципального образования 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5 год и </w:t>
      </w:r>
    </w:p>
    <w:p>
      <w:pPr>
        <w:pStyle w:val="Normal"/>
        <w:rPr/>
      </w:pPr>
      <w:r>
        <w:rPr>
          <w:b/>
        </w:rPr>
        <w:t xml:space="preserve">плановый период  2016-2017года»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депутатов муниципального образования Большеижорское городское поселение № 44 от 17.12.2014г. «О бюджете муниципального образования Большеижорское городское поселение на 2015 год и плановый период  2016-2017года» (с изменениями и дополнениями, внесенными Решением Совета депутатов от 18.02.2015г № 5)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5год в сумме 23214,0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5год в сумме 23314,0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5 год  в сумме 1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5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5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5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5 году» изложить в новой редакции 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center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Людмила</cp:lastModifiedBy>
  <cp:lastPrinted>2015-02-16T13:03:00Z</cp:lastPrinted>
  <dcterms:modified xsi:type="dcterms:W3CDTF">2015-03-30T10:54:00Z</dcterms:modified>
  <cp:revision>54</cp:revision>
  <dc:subject/>
  <dc:title/>
</cp:coreProperties>
</file>