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 xml:space="preserve">12 </w:t>
      </w:r>
    </w:p>
    <w:p>
      <w:pPr>
        <w:pStyle w:val="Normal"/>
        <w:rPr>
          <w:sz w:val="28"/>
          <w:szCs w:val="28"/>
        </w:rPr>
      </w:pPr>
      <w:r>
        <w:rPr/>
        <w:t>от  20.02.201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«Об утверждении Порядка уведомления муниципальным</w:t>
      </w:r>
    </w:p>
    <w:p>
      <w:pPr>
        <w:pStyle w:val="Normal"/>
        <w:jc w:val="both"/>
        <w:rPr/>
      </w:pPr>
      <w:r>
        <w:rPr/>
        <w:t>Служащим  МО Большеижорское городское</w:t>
      </w:r>
    </w:p>
    <w:p>
      <w:pPr>
        <w:pStyle w:val="Normal"/>
        <w:jc w:val="both"/>
        <w:rPr/>
      </w:pPr>
      <w:r>
        <w:rPr/>
        <w:t>Поселение Ломоносовского муниципального района</w:t>
      </w:r>
    </w:p>
    <w:p>
      <w:pPr>
        <w:pStyle w:val="Normal"/>
        <w:jc w:val="both"/>
        <w:rPr/>
      </w:pPr>
      <w:r>
        <w:rPr/>
        <w:t>о выполнении иной оплачиваемой работы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частью второй статьи 11 Федерального закона от 02.03.2007 № 25ФЗ «О муниципальной службе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5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уведомления муниципальным служащим МО Большеижорское городское поселение Ломоносовского муниципального района о выполнении иной оплачиваемой работы.</w:t>
      </w:r>
    </w:p>
    <w:p>
      <w:pPr>
        <w:pStyle w:val="Style16"/>
        <w:numPr>
          <w:ilvl w:val="0"/>
          <w:numId w:val="1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новленном порядке ознакомить муниципальных служащих администрации МО Большеижорское городское поселение Ломоносовского муниципального района  с настоящим постановлением под роспись.</w:t>
      </w:r>
    </w:p>
    <w:p>
      <w:pPr>
        <w:pStyle w:val="Normal"/>
        <w:widowControl w:val="false"/>
        <w:autoSpaceDE w:val="false"/>
        <w:jc w:val="both"/>
        <w:rPr/>
      </w:pPr>
      <w:r>
        <w:rPr/>
        <w:t>3. Настоящее Постановление вступает в силу с момента его опубликования на официальном сайте МО Большеижорское городское пос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естной администрации                                          Г.А. Ворон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№ 12 от 20.02.2015 </w:t>
      </w:r>
    </w:p>
    <w:p>
      <w:pPr>
        <w:pStyle w:val="Normal"/>
        <w:jc w:val="right"/>
        <w:rPr/>
      </w:pPr>
      <w:r>
        <w:rPr/>
        <w:t xml:space="preserve">Главой администрации МО </w:t>
      </w:r>
    </w:p>
    <w:p>
      <w:pPr>
        <w:pStyle w:val="Normal"/>
        <w:jc w:val="right"/>
        <w:rPr/>
      </w:pPr>
      <w:r>
        <w:rPr/>
        <w:t xml:space="preserve">Большеижорское городское поселение </w:t>
      </w:r>
    </w:p>
    <w:p>
      <w:pPr>
        <w:pStyle w:val="Normal"/>
        <w:jc w:val="right"/>
        <w:rPr/>
      </w:pPr>
      <w:r>
        <w:rPr/>
        <w:t>Ломон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я муниципальным служащим МО Большеижорское городское поселение Ломоносовского муниципального района  о выполнении иной оплачиваем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оящий Порядок разработан на основании части 2 статья 11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 уведомления представителя нанимателя (работодателя) о выполнении муниципальным служащим администрации МО Большеижорское городское поселение Ломоносовского муниципального района иной оплачиваемой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 конфликтом интересов понимается  ситуация, при которой личная заинтересованность муниципального служащего влияет или может  повлиять на объективное исполнение им должностных обязанностей и при которой возникает или может возникнуть 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Ленинградской области, муниципального образования, способное  привести к причинению вреда этим законным  интересам граждан, организаций, общества, Российской Федерации, Ленинградской области, муниципального образова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полнение  муниципальным служащим иной регулярной оплачиваемой работы должно осуществляться в свободное от основной работы в соответствии  с требованиями трудового законодательства о работе по совместительств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ый служащий, планирующий выполнять иную  оплачиваемую  работу, направляет в кадровую службу администрации МО Большеижорское городское поселение  уведомление в письменной форме (приложение №1).</w:t>
      </w:r>
    </w:p>
    <w:p>
      <w:pPr>
        <w:pStyle w:val="Normal"/>
        <w:ind w:left="1065" w:hanging="0"/>
        <w:jc w:val="both"/>
        <w:rPr/>
      </w:pPr>
      <w:r>
        <w:rPr/>
        <w:t>Указанное уведомление должно быть направлено в срок не менее чем за семь рабочих дней до начала выполнения иной оплачиваемой работы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егистрация уведомления  осуществляется  кадровой  службой в день его </w:t>
      </w:r>
    </w:p>
    <w:p>
      <w:pPr>
        <w:pStyle w:val="Normal"/>
        <w:ind w:left="1080" w:hanging="0"/>
        <w:jc w:val="both"/>
        <w:rPr/>
      </w:pPr>
      <w:r>
        <w:rPr/>
        <w:t xml:space="preserve">получения в журнале  регистрации уведомлений об иной оплачиваемой  работе  </w:t>
      </w:r>
    </w:p>
    <w:p>
      <w:pPr>
        <w:pStyle w:val="Normal"/>
        <w:ind w:left="1080" w:hanging="0"/>
        <w:jc w:val="both"/>
        <w:rPr/>
      </w:pPr>
      <w:r>
        <w:rPr/>
        <w:t>(приложение № 2) и передается представителю нанимателя (работодателю) для принятия решения не позднее дня, следующего за днем регист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ведомление о предстоящем выполнении иной оплачиваемой работы должно </w:t>
      </w:r>
    </w:p>
    <w:p>
      <w:pPr>
        <w:pStyle w:val="Normal"/>
        <w:ind w:left="1065" w:hanging="0"/>
        <w:jc w:val="both"/>
        <w:rPr/>
      </w:pPr>
      <w:r>
        <w:rPr/>
        <w:t>содержать:</w:t>
      </w:r>
    </w:p>
    <w:p>
      <w:pPr>
        <w:pStyle w:val="Normal"/>
        <w:ind w:left="1065" w:hanging="0"/>
        <w:jc w:val="both"/>
        <w:rPr/>
      </w:pPr>
      <w:r>
        <w:rPr/>
        <w:t>- наименование и характеристику деятельности организации, в которой предполагается осуществлять иную оплачиваемую работу;</w:t>
      </w:r>
    </w:p>
    <w:p>
      <w:pPr>
        <w:pStyle w:val="Normal"/>
        <w:ind w:left="1065" w:hanging="0"/>
        <w:jc w:val="both"/>
        <w:rPr/>
      </w:pPr>
      <w:r>
        <w:rPr/>
        <w:t>- наименование должности по иной оплачиваемой  работе, основные обязанности, описание характера работы;</w:t>
      </w:r>
    </w:p>
    <w:p>
      <w:pPr>
        <w:pStyle w:val="Normal"/>
        <w:ind w:left="1065" w:hanging="0"/>
        <w:jc w:val="both"/>
        <w:rPr/>
      </w:pPr>
      <w:r>
        <w:rPr/>
        <w:t>- график занятости (сроки и время выполнения иной оплачиваемой  работы).</w:t>
      </w:r>
    </w:p>
    <w:p>
      <w:pPr>
        <w:pStyle w:val="Normal"/>
        <w:ind w:left="1080" w:hanging="1080"/>
        <w:jc w:val="both"/>
        <w:rPr/>
      </w:pPr>
      <w:r>
        <w:rPr/>
        <w:t xml:space="preserve">            </w:t>
      </w:r>
      <w:r>
        <w:rPr/>
        <w:t>7.   Представитель нанимателя (работодатель) в бланке уведомления подтверждает, что выполнение муниципальным служащим  иной оплачиваемой работы не приведет к возникновению конфликта интересов  и предполагаемый график иной работы не препятствует исполнению муниципальным служащим должностных обязанностей по  замещаемой должности муниципальной службы в течение установленной продолжительности  служебного времени в рабочую неделю.</w:t>
      </w:r>
    </w:p>
    <w:p>
      <w:pPr>
        <w:pStyle w:val="Normal"/>
        <w:ind w:left="1080" w:hanging="1080"/>
        <w:jc w:val="both"/>
        <w:rPr/>
      </w:pPr>
      <w:r>
        <w:rPr/>
        <w:t xml:space="preserve">             </w:t>
      </w:r>
      <w:r>
        <w:rPr/>
        <w:t>8.  В случае если представитель  нанимателя (работодатель) возражает против выполнения муниципальным служащим иной оплачиваемой работы, в бланке уведомления он обосновывает 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Уведомление муниципального служащего о выполнении  иной оплачиваемой  работы в течение трех дней направляется  в комиссию по соблюдению требований к служебному поведению муниципальных служащих и урегулированию конфликта  интересов, действующую в местной администрации (далее - комиссия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итогам рассмотрения уведомления комиссия принимает одно из двух решений: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а)  установить, что в рассматриваемом случае не содержится 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б)  установить факт наличия личной заинтересованности  муниципального служащего,  которая приводит или может привести  к конфликту интересов.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10. Решение комиссии об отсутствии  признаков личной заинтересованности муниципального служащего, которая может привести к конфликту интересов, является основанием  для согласования уведомления представителем нанимателя (работодателем).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11. В случае установления комиссией факта наличия конфликта интересов  муниципальный служащий не вправе выполнять иную оплачиваемую работу.  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12. По итогам рассмотрения уведомления  представитель  нанимателя (работодатель) направляет его в кадровую службу для приобщения к личному делу муниципального служащего и уведомления последнего  о результатах  его рассмотрения. 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13. в случае изменения графика выполнения  иной оплачиваемой работы, а также иных обстоятельств, связанных с выполнением такой работы, муниципальный служащий  уведомляет представителя  нанимателя (работодателя) в соответствии с настоящим Порядком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служащего о выполнении иной оплачиваем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п.2 ст.11 Федерального закона от 02.03.2007 № 25-ФЗ «О муниципальной службе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>Замещающий должность муниципальной службы ___________________________</w:t>
      </w:r>
    </w:p>
    <w:p>
      <w:pPr>
        <w:pStyle w:val="Normal"/>
        <w:jc w:val="both"/>
        <w:rPr/>
      </w:pPr>
      <w:r>
        <w:rPr/>
        <w:t>____________________________  намерен с «___» ___________ г. по «___» ____________________________ 20__ г. заниматься (занимаюсь) иной оплачиваемой   деятельностью, выполняя работу ____________________________________ (по трудовому договору, гражданско-трудовому договору) в ______________________________________________________________________________(полное наименование организации)</w:t>
      </w:r>
    </w:p>
    <w:p>
      <w:pPr>
        <w:pStyle w:val="Normal"/>
        <w:jc w:val="both"/>
        <w:rPr/>
      </w:pPr>
      <w:r>
        <w:rPr/>
        <w:t>Работа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конкретная работа или трудовая функция)</w:t>
      </w:r>
    </w:p>
    <w:p>
      <w:pPr>
        <w:pStyle w:val="Normal"/>
        <w:jc w:val="both"/>
        <w:rPr/>
      </w:pPr>
      <w:r>
        <w:rPr/>
        <w:t>будет выполняться  в свободное от основной  работы время и не повлечет за собой конфликт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ение представителя нанимателя (работодателя):</w:t>
      </w:r>
    </w:p>
    <w:p>
      <w:pPr>
        <w:pStyle w:val="Normal"/>
        <w:jc w:val="both"/>
        <w:rPr/>
      </w:pP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>___________ подпись ___________________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на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истрации уведомлений об иной оплачиваемой работе, поступивших от муниципальных служащих МО Большеижорское городское поселение Ломонос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70"/>
        <w:gridCol w:w="1323"/>
        <w:gridCol w:w="1441"/>
        <w:gridCol w:w="1506"/>
        <w:gridCol w:w="1392"/>
        <w:gridCol w:w="164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замещаемая  должность муниципального  служащего, представившего уведом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сотрудника  и подпись, принявшего уведомл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 уведомления представителю нанимателя, работодател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смотрения уведомления, краткое содержание резолю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ассмотрении  уведомления комиссией по соблюдению требований к служебному поведению  и урегулированию  конфликта  интересов (в случае рассмотрения)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Продолжение списка 2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22:00Z</dcterms:created>
  <dc:creator>User</dc:creator>
  <dc:description/>
  <cp:keywords/>
  <dc:language>en-US</dc:language>
  <cp:lastModifiedBy>Пользователь</cp:lastModifiedBy>
  <cp:lastPrinted>2014-07-07T13:31:00Z</cp:lastPrinted>
  <dcterms:modified xsi:type="dcterms:W3CDTF">2015-02-25T11:09:00Z</dcterms:modified>
  <cp:revision>6</cp:revision>
  <dc:subject/>
  <dc:title>ПОСТАНОВЛЕНИЕ</dc:title>
</cp:coreProperties>
</file>