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ЕИЖОРСКОЕ ГОРОДСКОЕ ПОСЕЛЕНИЕ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3.02.2014 г.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воевременном оповещении и информировании населения муниципального образования Большеижорское городское поселение  Ломоносовский муниципальный район Ленинградской области об угрозе возникновения или возникновении чрезвычайных ситуаций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 декабря 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1 марта 1993 года № 178 «О создании локальных систем оповещения в районах размещения потенциально опасных объектов», постановления Правительства Российской Федераци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и совершенствования системы предупреждения и ликвидации чрезвычайных ситуаций, обеспечения спасения жизни и сохранения здоровья людей, снижения размеров ущерба окружающей природной среде и материальных потерь в результате чрезвычайных ситуаций  п о с т а н о в л я ю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1. «Положение о порядке организации своевременного оповещения и информирования населения МО Большеижорское городское поселение МО Ломоносовский муниципальный район в чрезвычайных ситуациях мирного и военного времени» (Приложение № 1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2. «Список действующих радио и телевещательных компаний, привлекаемых для оповещения и информирования населения» (Приложение № 2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 Организовать систему оповещения и информирования населения согласно действующему законодательству и настоящему постановлен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пасных и критически важных объектов в соответствии с постановлением Правительства Российской Федерации от 1 марта 1993 года № 178 «О создании локальных систем оповещения в районах размещения потенциально опасных объектов»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уководителям организаций, находящихся на территории поселения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«Тексты речевых сообщений по оповещению населения при угрозе и возникновении чрезвычайных ситуаций», утвердить их у Главы местной администрации и опубликовать на официальном сайте МО Большеижорское городское поселен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после опубликова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Г.А. Воронов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О Ломоносовский муниципальный район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2.2014 г. № 12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ение </w:t>
            </w:r>
          </w:p>
          <w:p>
            <w:pPr>
              <w:pStyle w:val="Style16"/>
              <w:spacing w:before="0" w:after="280"/>
              <w:jc w:val="center"/>
              <w:rPr/>
            </w:pPr>
            <w:r>
              <w:rPr>
                <w:b/>
                <w:sz w:val="28"/>
                <w:szCs w:val="28"/>
              </w:rPr>
              <w:t>о порядке организации своевременного оповещения и информирования населения МО Большеижорское городское поселение МО Ломоносовский муниципальный район Ленинградской области в чрезвычайных ситуациях мирного и военного времен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организации своевременного оповещения и информиро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 Большеижорское городское поселение МО Ломоносовский муниципальный район об угрозе возникновения или о возникновении чрезвычайных ситуаций локального, муниципального, межмуниципального, регионального характера с использованием территориальной автоматизированной системы централизованного оповещения (далее - ТАСЦО), радиотрансляционных сетей, радиовещательных станций и иных каналов связ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СЦО представляет собой организационно-техническое объединение сил, специальных технических средств связи и оповещения, сетей вещания, каналов сети связи общего пользования и ведомственных сетей связи,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, а также о порядке действий в условиях угрозы возникновения или возникновения чрезвычайных ситуац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угрозе возникновения или о возникновении чрезвычайных ситуаций передается населению в порядке, установленном действующим законодательством. В исключительных случаях допускается передача кратких речевых сообщений способом прямой передачи корреспондентом редакции радиовещания через средства связи телевид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Право на подачу сигналов оповещения и передачу информационных сигналов, в соответствии с законодательством предоставляется главе администрации и председателю КЧС и ОПБ МО Ломоносовский муниципальный район, лицам, их замещающим и при возникновении ситуации, не терпящей отлагательства, дежурному ЕДДС администрации района с немедленным последующим докладом вышеуказанным должностным лиц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Организационные мероприятия проводятся для 100-процентного охвата оповещением населения района и включают в себя отправку посыльных по закрепленным маршрутам (пеших, на автотранспорте), привлечение специальных автомобилей органов внутренних дел, оборудованных громкоговорящими установками для информирования насел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ю оповещения и информирования населения об угрозе возникновения или о возникновении чрезвычайных ситуаций осуществляет отдел по делам гражданской обороны и чрезвычайным ситуациям (далее отдел по делам ГО и ЧС) администрации МО Большеижорское городское поселение МО Ломоносовский муниципальный район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лава  местной администрации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ют работу по уточнению планов организационных мероприятий по своевременному оповещению и информированию населения в административных границах поселен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 состояние системы оповещения и информирования населения в административных границах поселений техническими средствами (сиренами, громкоговорителями), рассматривают возможность увеличения их количества для 100% охвата звучанием населенных пунктов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оводят проверку всех объектов на наличие и исправность электросирен, громкоговорителей, кабелей электропитания и оконечных блоков с последующим составлением актов. При выявлении фактов неисправностей электросирен, громкоговорителей, оконечных блоков, линий электропитания к ним, принимают меры по их устранению, а к должностным лицам, не принявшим своевременных мер по устранению неисправностей в системах оповещения и информирования, применяют меры административного воздейств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Утвержденные акты проверок, уточненные и скорректированные планы организационных мероприятий по оповещению и информированию населения, объектов экономики и их работников на каждый текущий год, схему населённых пунктов, с указанием расположения электросирен и громкоговорителей, зоной охвата звучанием представляют в  администрацию МО Ломоносовский муниципальный район  (через отдел по делам ГО и ЧС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ют учёт, хранение и документальную передачу (особенно при разделе имущества и территорий обанкротившихся предприятий) средств оповещения и информирования населения, а также своевременного закрепления их за новым собственнико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оводят ежеквартальные корректировки списочного состава посыльных, водителей автомобилей задействованных по планам оповещения и информирования насел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во время ежемесячных и квартальных тренировок по проверке функционирования систем оповещения и информирования проведение занятия с посыльными и водителями автомобилей по порядку доведения сигналов (распоряжений) и информации до насе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Электросирены и громкоговорители, установленные на территории муниципальных образований, как правило, закрепляются за организациями и конкретными лицами с целью их сохранности и своевременного технического обслужива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. В целях полного охвата информацией населения МО Большеижорское городское поселение МО Ломоносовский муниципальный район устанавливается 2 направлени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направление № 1 – администрация муниципального район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№ 2 – администрации посе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 Руководители организаций и предприятий в целях своевременного оповещения своих сотрудников разрабатывают схемы и инструкции по оповещению сотрудников в отделениях, цехах, бригадах, фермах и т.д. В диспетчерских пунктах устанавливаются радиоприёмники районного радиовещания, схемы размещения объектов организации и земельных угод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дел по делам ГО и ЧС администрации МО Ломоносовский муниципальный район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ет проверку всех объектов на наличие и исправность электросирен, громкоговорителей, кабелей электропитания и оконечных блоков с последующим составлением акт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т проверку утвержденных списков телефонов руководящего состава и диспетчерских служб, включенных в стойку централизованного вызова (СЦВ), при необходимости вносит в них соответствующие измен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и проведении комплексных тренировок организует, в соответствии с законодательством, привлечение всех студий и радиотрансляционных узлов проводного радиовещания, находящихся на территории района для передачи текстов с информацией о порядке действий населения в чрезвычайных ситуация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1. При проведении ежеквартальной проверки системы оповещения особое внимание обращается на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и качество состояния записей на носителях информации (записи должны переписываться один раз в год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и соответствие списков абонентов, включенных в стойку СЦВ, инструкции на местный запуск аппаратуры оповещения (инструкция должна находиться рядом с аппаратурой, на видном месте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акетов с паролями и отзыв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2. Начальник линейного участка № 6 ЦТЭЛС № 2 Ленинградского областного филиала ОАО «Северо-Западный Телеком» обеспечивает готовность технических средств (АСЦО, проводного вещания) к выполнению задач оповещ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рганизует принятие от администрации МО Ломоносовский муниципальный район на хранение по акту пакетов с паролями и отзывами, текстов на носителях информации, для оповещения и информирования насе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ирование телефонных линий руководящего состава и телефонных линий, в которые включены электросирены, на стойки СЦВ, П-161, производится согласно спискам, утвержденных главой администрации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телефонов, включенных в СЦВ по которым управляются электросирены, за несвоевременную оплату производится только от АТС, от СЦВ не производитс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оведение информации до населения должно обеспечивать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чее время – не позднее чем через 20 минут после получения указаний на доведение сообщ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рабочее (ночное) – не позднее чем через 2 часа после получения указаний на доведение сообщ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3. Руководители организаций и предприятий, за которыми закрепляются  электросирены, громкоговорители обязаны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одержать их в технически исправном состоянии с оконечным устройством, для чего приказом по организации определять ответственных за обслуживание сирен с внесением этих обязанностей в должностные инструкци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и смене в организации юридического лица, проинформировать об этом письменно отдел по делам ГО и ЧС администрации МО Ломоносовский муниципальный район, организуют и проводят приём – передачу имущества ГО числящегося за организацие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в случае обнаружения неисправности электросирены, громкоговорителя ремонт производить за счет организации, за которой она закрепле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4.Финансирование мероприятий по поддержанию в готовности и совершенствования систем оповещения и информирования населения производитс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муниципальном уровне - за счёт средств бюджета муниципального  района, выделяемых для обеспечения мероприятий оповещения и информирования населения, но не ниже норм, установленных действующим законодательство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уровне поселений - за счёт средств бюджета поселени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объектовом уровне - за счёт собственных финансовых средств организаций, учреждений и предприят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6:00Z</dcterms:created>
  <dc:creator>Пользователь</dc:creator>
  <dc:description/>
  <cp:keywords/>
  <dc:language>en-US</dc:language>
  <cp:lastModifiedBy>Пользователь</cp:lastModifiedBy>
  <cp:lastPrinted>2014-02-11T15:31:00Z</cp:lastPrinted>
  <dcterms:modified xsi:type="dcterms:W3CDTF">2014-02-13T08:13:00Z</dcterms:modified>
  <cp:revision>6</cp:revision>
  <dc:subject/>
  <dc:title>О своевременном оповещении и информировании населения</dc:title>
</cp:coreProperties>
</file>