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32"/>
          <w:lang w:val="en-US" w:eastAsia="en-US"/>
        </w:rPr>
      </w:pPr>
      <w:r>
        <w:rPr>
          <w:b/>
          <w:color w:val="800000"/>
          <w:sz w:val="32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АЯ АДМИНИСТРАЦИЯ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ЛЬШЕИЖОРСКОЕ ГОРОДСКОЕ  ПОСЕЛЕНИЕ МУНИЦИПАЛЬНОГО ОБРАЗОВАНИЯ ЛОМОНОСОВСКИЙ МУНИЦИПАЛЬНЫ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spacing w:before="360" w:after="0"/>
        <w:jc w:val="center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  <w:t>ПОСТАНОВЛЕНИЕ</w:t>
      </w:r>
    </w:p>
    <w:p>
      <w:pPr>
        <w:pStyle w:val="Normal"/>
        <w:ind w:left="5220" w:hanging="0"/>
        <w:jc w:val="center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</w:t>
        <w:tab/>
        <w:tab/>
        <w:tab/>
        <w:tab/>
        <w:tab/>
        <w:tab/>
        <w:tab/>
        <w:t xml:space="preserve">            «22» окт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1368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Обеспечение пожарной безопасности на территории МО Большеижорское городское  поселение МО Ломоносовский муниципальный район Ленинградской области на 2019-2021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Федеральным законом от 21 декабря 1994 года № 69-ФЗ «О пожарной безопасности», в целях обеспечения безопасности жизнедеятельности населения, устойчивого функционирования объектов экономики, уменьшения риска возможного ущерба от пожаров, </w:t>
      </w:r>
      <w:r>
        <w:rPr>
          <w:sz w:val="28"/>
          <w:szCs w:val="28"/>
        </w:rPr>
        <w:t xml:space="preserve">руководствуясь  ст.179 Бюджетного кодекса РФ,  </w:t>
      </w:r>
      <w:r>
        <w:rPr>
          <w:color w:val="000000"/>
          <w:sz w:val="28"/>
          <w:szCs w:val="28"/>
        </w:rPr>
        <w:t xml:space="preserve"> Федеральным законам от 06.10.2003 № 131-ФЗ «Об общих принципах </w:t>
      </w:r>
      <w:hyperlink r:id="rId2">
        <w:r>
          <w:rPr>
            <w:rStyle w:val="InternetLink"/>
            <w:color w:val="000000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Российской Федерации», Уставом Большеижорского городского поселения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еспечение пожарной безопасности на территории МО Большеижорское городское поселение МО Ломоносовский муниципальный район Ленинградской области на 2019- 2021 годы», согласно приложени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реализации Программы, мероприятия, объёмы и источники  финансирования подлежат уточнению в соответствии с решением Совета  депутатов Большеижорского городского 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тоящее постановление подлежит размещению на официальном сайте МО Большеижорское городское поселение в сети «ИНТНРНЕТ»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Купко О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администрации МО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ольшеижорское городское поселение                                             Г.А.Воронов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2"/>
          <w:szCs w:val="22"/>
        </w:rPr>
        <w:t>Приложение  1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постановлению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Главы администрации МО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ольшеижорское городское поселение  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</w:tabs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116</w:t>
      </w:r>
      <w:r>
        <w:rPr>
          <w:sz w:val="22"/>
          <w:szCs w:val="22"/>
        </w:rPr>
        <w:t xml:space="preserve"> от «</w:t>
      </w:r>
      <w:r>
        <w:rPr>
          <w:sz w:val="22"/>
          <w:szCs w:val="22"/>
          <w:u w:val="single"/>
        </w:rPr>
        <w:t>22</w:t>
      </w:r>
      <w:r>
        <w:rPr>
          <w:sz w:val="22"/>
          <w:szCs w:val="22"/>
        </w:rPr>
        <w:t xml:space="preserve">» октября 2018 года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ОЖАРНОЙ БЕЗОПАСНОСТ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БОЛЬШЕИЖОРСКОЕ ГОРОДСКОЕ ПОС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ЛОМОНОСОВСКИЙ МУНИЦИПАЛЬНЫЙ РАЙОН ЛЕНИНГРАДСКОЙ ОБЛАСТИ НА 2019- 2021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Обеспечение пожарной безопасности на территории МО Большеижорское городское поселение МО Ломоносовский муниципальный район Ленинградской области  на 2019-2021 годы (далее  по тексту Программа)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оры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ижорское город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Гражданский кодекс Российской Федерации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Бюджет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Федеральный закон от 06.10.2003 N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Федеральный закон от 21.12.1994 № 69-ФЗ «О пожарной безопасности»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2.07.2008 № 123-ФЗ «Технический регламент о требованиях пожарной безопасност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«Правила противопожарного режима в РФ», утвержденные Постановлением Правительства РФ 25.04.2012 № 390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ав МО «</w:t>
            </w:r>
            <w:r>
              <w:rPr>
                <w:sz w:val="28"/>
                <w:szCs w:val="28"/>
              </w:rPr>
              <w:t>Большеижорское городское</w:t>
            </w:r>
            <w:r>
              <w:rPr>
                <w:color w:val="000000"/>
                <w:sz w:val="28"/>
                <w:szCs w:val="28"/>
              </w:rPr>
              <w:t xml:space="preserve"> посел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ик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льшеижорское городское посе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 задачи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 от пожаров в границах МО «Большеижорское городское поселение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рассчитана на  2019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Программы и участник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МО Большеижорское городское посе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и, осуществляющие деятельность в сфере благоустройства, в соответствии с законодательством РФ на основании муниципальных контрактов либо договоров, заключаемых с организац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риториальные органы федеральных органов исполнительной в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овательные учреждения Большеижорского городского поселения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ами финансирования Программы являются средства бюджета Большеижорского городского поселения. Общий объем финансирования  составляет </w:t>
            </w:r>
            <w:r>
              <w:rPr>
                <w:sz w:val="28"/>
                <w:szCs w:val="28"/>
                <w:u w:val="single"/>
              </w:rPr>
              <w:t>300</w:t>
            </w:r>
            <w:r>
              <w:rPr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00тыс. руб.;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100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00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ные объёмы финансирования подлежат уточнению при формировании бюджетов на соответствующий финансовый год, кроме того по мере возможностей будут привлекаться средства районного бюджета и добровольные пожертв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Програм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а организации контроля за исполнением Программ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right="1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вышение уровня пожарной безопасности на территории Большеижорского городского поселения и обеспечение оптимального реагирования на угрозы возникновения пожаров со стороны населения;</w:t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  относительное сокращение материального ущерба от пож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ликвидация пожаров в короткие сроки без наступления тяжких последствий;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- участие  общественности  в  профилактических  мероприятиях  по  предупреждению пожаров и гибели людей.</w:t>
            </w:r>
          </w:p>
          <w:p>
            <w:pPr>
              <w:pStyle w:val="Style14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й Программы осуществляет Администрация МО Большеижорское городское поселение МО Ломоносовский муниципальный район Ленинградской обла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бщее положение</w:t>
      </w:r>
    </w:p>
    <w:p>
      <w:pPr>
        <w:pStyle w:val="Normal"/>
        <w:ind w:left="102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32"/>
        </w:rPr>
        <w:t>1.1 Муниципальная программа «Обеспечение пожарной безопасности на территории МО Большеижорское городское поселение МО Ломоносовский муниципальный район Ленинградской области  на 2019-2021 годы » (далее - Программа) определяет направления и механизмы реализации полномочий по обеспечению первичных мер пожарной безопасности на территории МО «Большеижорское городское поселение», усиления противопожарной защиты населения и материальных ц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32"/>
        </w:rPr>
        <w:t>1.2 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32"/>
        </w:rPr>
        <w:t xml:space="preserve">- Федеральным </w:t>
      </w:r>
      <w:hyperlink r:id="rId4">
        <w:r>
          <w:rPr>
            <w:rStyle w:val="InternetLink"/>
            <w:sz w:val="28"/>
            <w:szCs w:val="32"/>
          </w:rPr>
          <w:t>законом</w:t>
        </w:r>
      </w:hyperlink>
      <w:r>
        <w:rPr>
          <w:sz w:val="28"/>
          <w:szCs w:val="32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32"/>
        </w:rPr>
        <w:t xml:space="preserve">- Федеральным </w:t>
      </w:r>
      <w:hyperlink r:id="rId5">
        <w:r>
          <w:rPr>
            <w:rStyle w:val="InternetLink"/>
            <w:sz w:val="28"/>
            <w:szCs w:val="32"/>
          </w:rPr>
          <w:t>законом</w:t>
        </w:r>
      </w:hyperlink>
      <w:r>
        <w:rPr>
          <w:sz w:val="28"/>
          <w:szCs w:val="32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Федеральным законом от 22 июля 2008г. № 123-ФЗ «Технический регламент о требованиях пожарной безопасности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32"/>
        </w:rPr>
        <w:t>-</w:t>
      </w:r>
      <w:r>
        <w:rPr>
          <w:sz w:val="28"/>
          <w:szCs w:val="32"/>
        </w:rPr>
        <w:t>«Правилами противопожарного режима в Российской Федерации», утвержденными Постановлением Правительства Российской Федерации 25 апреля 2012г. № 390</w:t>
      </w:r>
      <w:r>
        <w:rPr>
          <w:color w:val="000000"/>
          <w:sz w:val="28"/>
          <w:szCs w:val="32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32"/>
        </w:rPr>
        <w:t>- Уставом МО «</w:t>
      </w:r>
      <w:r>
        <w:rPr>
          <w:sz w:val="28"/>
          <w:szCs w:val="32"/>
        </w:rPr>
        <w:t>Большеижорское городское</w:t>
      </w:r>
      <w:r>
        <w:rPr>
          <w:color w:val="000000"/>
          <w:sz w:val="28"/>
          <w:szCs w:val="32"/>
        </w:rPr>
        <w:t xml:space="preserve"> поселение»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before="0" w:after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программными методами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администрацией Большеижорского городского поселения  ведется определенная работа по предупреждению пожаров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роводятся совещания с 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 проведении плановых проверок жилищного фонда особое внимание уделяется ветхому жилью, жилью</w:t>
      </w:r>
      <w:r>
        <w:rPr>
          <w:bCs/>
          <w:sz w:val="28"/>
          <w:szCs w:val="28"/>
        </w:rPr>
        <w:t xml:space="preserve"> социально неадаптированных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 и развития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программный подход позволит решить задачи по обеспечению пожарной безопасности, снизить количество пожаров,  материальный ущерб от пожаров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цели и задач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 Основной целью Программы является усиление системы противопожарной защиты Большеижорского городского поселения, создание необходимых условий для укрепления пожарной безопасности,  уменьшение материального ущерба от пожа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3.2  Для ее достижения необходимо решение следующих основны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1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 Повышение готовности добровольной пожарной дружины к тушению пожар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3 Реализация первоочередных мер по противопожарной защите жилья,  учреждений, культуры, иных объектов массового нахождения люд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ind w:left="720" w:hanging="0"/>
        <w:rPr/>
      </w:pPr>
      <w:r>
        <w:rPr>
          <w:b/>
          <w:sz w:val="28"/>
          <w:szCs w:val="28"/>
        </w:rPr>
        <w:t>4.Сроки и этапы реализации Программы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 Настоящая Программа  реализуется в течении 2019-2021 годов. 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 Этапами реализации Программы является выполнение программных мероприятий по видам работ, утверждаемых администрацией городского поселения за счет всех источников финансирования на договорной основе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4.3 В ходе реализации Программы отдельные мероприятия, объекты финансирования могут быть изменены при формировании проектов соответствующих бюджетов на очередной финансовый год с внесением изменений в соответствующий раздел Программы.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Перечень мероприятий Программы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 Предусмотренные в Программе мероприятия (Приложение 2) имеют характер первичных мер пожарной безопасности и ставят своей целью решение  проблем укрепления противопожарной защиты территории Большеижорского городского поселения за счет целевого выделения бюджетных средств, при освоении которых, будут созданы необходимые условия  изменений в деле укрепления пожарной безопасности, защиты жизни и здоровья граждан от пожар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1 Программа реализуется за счет средств МО «Большеижорское городское поселени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 Общий объём финансирования Программы в 2019-2021 годах составит </w:t>
      </w:r>
      <w:r>
        <w:rPr>
          <w:sz w:val="28"/>
          <w:szCs w:val="28"/>
          <w:u w:val="single"/>
        </w:rPr>
        <w:t>300</w:t>
      </w:r>
      <w:r>
        <w:rPr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 xml:space="preserve"> и будет корректироваться ежегодно при поступлении субсидий из бюджетов других уровн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 Бюджетные ассигнования, предусмотренные в плановом периоде Программы,  могут ежегодно уточняться в установленном законом порядке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sz w:val="28"/>
          <w:szCs w:val="28"/>
        </w:rPr>
        <w:t>7. Организация управления Программой и контроль за ходом ее реализ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Администрация МО «Большеижорское городское поселение» несет ответственность за выполнение Программы, рациональное использование выделяемых бюджетных средств, издает нормативные акты, направленные на выполнение соответствующих программн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бщий контроль за реализацией Программы и контроль текущих мероприятий Программы осуществляет глава  администрации МО «Большеижорское городское поселение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ка эффективности последствий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1. В результате выполнения намеченных мероприятий Программы предполагается обеспечить сокращение общего количества пожаров и материальных потерь от н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2. 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Критерии оценки эффективности реализации Програм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1 Эффект от реализации Программы достигается путем снижения рисков возникновения пожароопасной обстановки и пожаров, повышения уровня безопасности населения и создания условий, способствующих устойчивому социально-экономическому развитию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2 В результате реализации Программы планируется достичь следующих показателе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числа погибших и получивших травмы в результате пожаров люд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нижение материального ущерба от пожа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зить число предпосылок к возникновению пожа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сить оснащенность населения муниципального образования первичными средствами 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время оперативного реагирования на экстренные ситуации и обращения граждан при возникновении пожа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время оповещения населения, основного руководящего состава городского поселения о возникновении пожароопасной обстановки или пожа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Анализ Рисков реализации Программы и описание мер управления рискам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 При реализации Программы возможны ри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1.1Нормативные правовые риски: - связаны с изменением федерального и областного законодательства, длительностью формирования нормативно-правовой базы. Это может привести к существенному увеличению планируемых сроков или изменению условий реализации мероприятий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1.2 Финансовые риски: отсутствие или недостаточное финансирование может привести к тому, что показатели не будут достигнут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1.3 Организационные риски: уровень решения поставленных задач и достижение целевых показателей зависят не только от органов местного самоуправления, но и от федеральных органов и органов исполнительной власти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2 Преодоление вышеуказанных рисков может быть осуществлено путем взаимодействия и взаимного сотрудничества органов исполнительной власти всех уров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3 Для минимизации воздействия данной группы рисков в рамках реализации Программы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мониторинг изменений в федеральном и областном законодательстве.</w:t>
      </w:r>
    </w:p>
    <w:p>
      <w:pPr>
        <w:pStyle w:val="TextBody"/>
        <w:spacing w:before="0" w:after="0"/>
        <w:ind w:left="15" w:right="-55" w:firstLine="64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  <w:tab w:val="left" w:pos="666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4"/>
    </w:pPr>
    <w:rPr>
      <w:b/>
      <w:bCs/>
      <w:caps/>
      <w:color w:val="000000"/>
      <w:spacing w:val="26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11">
    <w:name w:val="Верхний колонтитул Знак"/>
    <w:basedOn w:val="Style10"/>
    <w:qFormat/>
    <w:rPr>
      <w:sz w:val="24"/>
      <w:szCs w:val="24"/>
      <w:lang w:val="en-US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uppressAutoHyphens w:val="true"/>
      <w:ind w:left="3600" w:firstLine="720"/>
    </w:pPr>
    <w:rPr>
      <w:spacing w:val="-4"/>
      <w:sz w:val="28"/>
      <w:szCs w:val="28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header2cols">
    <w:name w:val="contentheader2col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org/text/category/organi_mestnogo_samoupravleniya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hyperlink" Target="consultantplus://offline/main?base=LAW;n=113646;fld=134" TargetMode="External"/><Relationship Id="rId5" Type="http://schemas.openxmlformats.org/officeDocument/2006/relationships/hyperlink" Target="consultantplus://offline/main?base=LAW;n=108907;fld=13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8:00Z</dcterms:created>
  <dc:creator>User</dc:creator>
  <dc:description/>
  <cp:keywords/>
  <dc:language>en-US</dc:language>
  <cp:lastModifiedBy>User</cp:lastModifiedBy>
  <cp:lastPrinted>2018-10-24T16:30:00Z</cp:lastPrinted>
  <dcterms:modified xsi:type="dcterms:W3CDTF">2018-10-25T06:36:00Z</dcterms:modified>
  <cp:revision>9</cp:revision>
  <dc:subject/>
  <dc:title>МУНИЦИПАЛЬНАЯ ДОЛГОСРОЧНАЯ ЦЕЛЕВАЯ ПРОГРАММА</dc:title>
</cp:coreProperties>
</file>