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 БОЛЬШЕИЖОРСКОЕ ГОРОДСКОЕ ПОСЕЛЕНИЕ ЛОМОНОСОВСКОГО МУНИЦПАЛЬНОГО РАЙОНА ЛЕНИНГРАДСКОЙ ОБЛАСТИ</w:t>
      </w:r>
    </w:p>
    <w:p>
      <w:pPr>
        <w:pStyle w:val="Normal"/>
        <w:ind w:left="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pacing w:val="38"/>
          <w:szCs w:val="28"/>
        </w:rPr>
      </w:pPr>
      <w:r>
        <w:rPr>
          <w:spacing w:val="38"/>
          <w:szCs w:val="28"/>
        </w:rPr>
        <w:t>ПОСТАНОВЛЕНИЕ</w:t>
      </w:r>
    </w:p>
    <w:p>
      <w:pPr>
        <w:pStyle w:val="Normal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114</w:t>
        <w:tab/>
      </w:r>
      <w:r>
        <w:rPr>
          <w:sz w:val="28"/>
          <w:szCs w:val="28"/>
        </w:rPr>
        <w:tab/>
        <w:tab/>
        <w:tab/>
        <w:tab/>
        <w:tab/>
        <w:t xml:space="preserve">       </w:t>
        <w:tab/>
        <w:t xml:space="preserve">                      «11» </w:t>
      </w:r>
      <w:r>
        <w:rPr>
          <w:sz w:val="28"/>
          <w:szCs w:val="28"/>
          <w:u w:val="single"/>
        </w:rPr>
        <w:t xml:space="preserve">октября </w:t>
      </w:r>
      <w:r>
        <w:rPr>
          <w:sz w:val="28"/>
          <w:szCs w:val="28"/>
        </w:rPr>
        <w:t>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муниципальной  це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Повышение безопасности доро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я  на  территории   Большеижорского </w:t>
      </w:r>
    </w:p>
    <w:p>
      <w:pPr>
        <w:pStyle w:val="Normal"/>
        <w:rPr/>
      </w:pPr>
      <w:r>
        <w:rPr>
          <w:sz w:val="28"/>
          <w:szCs w:val="28"/>
        </w:rPr>
        <w:t>городского  поселения  на  2019- 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государственной политики в области обеспечения безопасности дорожного движения, предупреждения дорожно-транспортных происшествий, сокращения количества дорожно-транспортных происшествий и снижения тяжести их последствий, руководствуясь  ст.179 Бюджетного кодекса РФ, 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и законами от 06.10.2003 № 131-ФЗ «Об общих принципах </w:t>
      </w:r>
      <w:hyperlink r:id="rId2">
        <w:r>
          <w:rPr>
            <w:rStyle w:val="InternetLink"/>
            <w:color w:val="000000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оссийской Федерации», от 10.12.1995 №196-ФЗ «О безопасности дорожного движения», Постановлением Правительства РФ от 03.10.2013г. №864 «О федеральной целевой программе «Повышение безопасности дорожного движения в 2013-2020 годах», Уставом Большеижорского городского поселения,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целевую программу «Повышение безопасности дорожного движения на территории Большеижорского городского поселения на 2019- 2020 годы» согласно приложени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Программы, мероприятия, объёмы и источники  финансирования подлежат уточнению в соответствии с решением Совета  депутатов Большеижорского городского 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МО Большеижорское городское поселение в сети «ИНТНРНЕТ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Купко О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  <w:tab/>
        <w:tab/>
        <w:t xml:space="preserve">    </w:t>
        <w:tab/>
        <w:t xml:space="preserve">                   Г.А.Во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Главы администрации МО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льшеижорское городское поселение  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114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>11</w:t>
      </w:r>
      <w:r>
        <w:rPr>
          <w:sz w:val="22"/>
          <w:szCs w:val="22"/>
        </w:rPr>
        <w:t xml:space="preserve">» октября 2018 года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ЦЕЛЕВ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ДВИЖЕНИЯ НА ТЕРРИТОРИИ БОЛЬШЕИЖОРСКОЕ ГОРОДСКОЕ ПОС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2019- 2020 ГОДЫ)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дорожно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Большеижорское городское поселение  на 2019-2020 годы (далее  по тексту Программа)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оры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ижор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РФ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-Федеральный закон РФ от 10.12.1995 № 196-ФЗ «О безопасности дорожного движ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Правительства РФ от 27.10.2012 №1995-р «О концепции федеральной целевой программы «Повышение безопасности дорожного движения в 2013-2020 годах»;</w:t>
            </w:r>
          </w:p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учения Президента РФ от 20.02.2015 №287П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ижорское городское посе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Цели Программы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кращение количества дорожно-транспорт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сшествий (ДТП)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едупреждение  опасного поведения участников дорожного движ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количества лиц, пострадавших и погибших в результате  ДТ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отвращение опасного поведения участников дорожного движения в город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совершенствование контрольно-надзорной деятельности в сфере обеспечения безопасности дорожного движ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совершенствование организации движения транспорта и пешеходов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кращение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безопасности движения транспортных средств и пешеходов в темное время сут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эффективности работы улично-дорожной сети городского по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ассчитана на  2019- 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 и участник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О Большеижорское городское посе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, осуществляющие деятельность в сфере благоустройства, в соответствии с законодательством РФ на основании муниципальных контрактов либо договоров, заключаемых с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ые органы федеральных органов исполнительной в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тельные учреждения Большеижорского город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ами финансирования Программы являются средства бюджета Большеижорского городского поселения. Общий объем финансирования  составляет </w:t>
            </w:r>
            <w:r>
              <w:rPr>
                <w:sz w:val="28"/>
                <w:szCs w:val="28"/>
                <w:u w:val="single"/>
              </w:rPr>
              <w:t>460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230тыс. руб.;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3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ые объёмы финансирования подлежат уточнению при формировании бюджетов на соответствующий финансовый год, кроме того по мере возможностей будут привлекаться средства районного бюджета и добровольные пожертв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рганизации контроля за исполнением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нижение уровня аварий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количества лиц, погибших и пострадавших в результате ДТП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квидация участков улично-дорожной сети, потенциально опасных для участников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й Программы осуществляет Администрация МО Большеижорское городское поселение МО Ломоносовский муниципальный район Ленинград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hd w:fill="F9F9F9" w:val="clear"/>
        <w:spacing w:lineRule="atLeast" w:line="360"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I</w:t>
      </w:r>
    </w:p>
    <w:p>
      <w:pPr>
        <w:pStyle w:val="Style17"/>
        <w:shd w:fill="F9F9F9" w:val="clear"/>
        <w:spacing w:lineRule="atLeast" w:line="36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ПРОБЛЕМЫ</w:t>
      </w:r>
    </w:p>
    <w:p>
      <w:pPr>
        <w:pStyle w:val="Style17"/>
        <w:shd w:fill="F9F9F9" w:val="clear"/>
        <w:spacing w:lineRule="atLeast" w:line="360" w:before="0" w:after="0"/>
        <w:jc w:val="cente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Проблема опасности дорожного движения в муниципальном образовании Большеижорское городское поселение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видами дорожно-транспортных происшествий являются наезд   на пешехода, препятствие и на стоящее транспортное средство, а также столкновение   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Сложная обстановка с аварийностью и наличие тенденций к дальнейшему ухудшению ситуации во многом объясняются следующими причинами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возрастающая мобильность населения; уменьшение перевозок общественным транспортом и увеличение перевозок личным транспортом;</w:t>
      </w:r>
    </w:p>
    <w:p>
      <w:pPr>
        <w:pStyle w:val="ConsPlusNormal"/>
        <w:ind w:firstLine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ются ухудшение условий дорожного движения, а также рост количества дорожно-транспортных происшеств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«Программы по обеспечению безопасности дорожного движения в  городском поселении «Рабочий поселок Переяславка» на 2018-2020 год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порта и пешеходов.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/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II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ЦЕЛИ И ЗАДАЧИ ПРОГРАММЫ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Основной целью Программы является: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сокращение количества дорожно-транспортных происшествий; 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кращение количества лиц, пострадавших и погибших в результате ДТП. 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Всё это позволит снизить показатели аварийности и, следовательно, уменьшить социальную остроту проблемы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-предупреждение опасного поведения участников дорожного движения и профилактика ДТП;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-совершенствование контрольно-надзорной деятельности в сфере обеспечения безопасности дорожного движения;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/>
      </w:pPr>
      <w:r>
        <w:rPr>
          <w:color w:val="000000"/>
          <w:sz w:val="28"/>
          <w:szCs w:val="28"/>
        </w:rPr>
        <w:t>-совершенствование организации движения транспорта и пешеходов в том числе в близи образовательных учреждений поселения;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кращение дорожно-транспортного травматизма;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-техническое обследование объектов транспортной инфраструктуры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Предусматривается реализация таких мероприятий, как: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-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/>
      </w:pPr>
      <w:r>
        <w:rPr>
          <w:color w:val="000000"/>
          <w:sz w:val="28"/>
          <w:szCs w:val="28"/>
        </w:rPr>
        <w:t>-совершенствование работы по профилактике и сокращению числа детского дорожно-транспортного травматизма.</w:t>
      </w:r>
    </w:p>
    <w:p>
      <w:pPr>
        <w:pStyle w:val="Style17"/>
        <w:shd w:fill="F9F9F9" w:val="clear"/>
        <w:spacing w:before="0" w:after="0"/>
        <w:ind w:left="708" w:hanging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III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МЕРОПРИЯТИЙ ПРОГРАММЫ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повышение правового сознания и предупреждение опасного поведения участников дорожного движения: изготовление типовых уголков безопасности для общеобразовательных учреждений, проведение конкурсов. 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Деятельность в указанном направлении предусматривает совершенствование и развитие систем поведения водителей транспортных средств, пешеходов, разработку мер правового воздействия в случае неправомерного поведения, а также совершенствование профилактической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spacing w:val="2"/>
          <w:sz w:val="28"/>
          <w:szCs w:val="28"/>
        </w:rPr>
        <w:t>работы.</w:t>
      </w:r>
      <w:r>
        <w:rPr>
          <w:sz w:val="28"/>
          <w:szCs w:val="28"/>
        </w:rPr>
        <w:t xml:space="preserve"> 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онно-планировочные и инженерные меры, направленные на совершенствование организации движения транспортных средств и пешеходов в поселении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Деятельность в указанном направлении предусматривает улучшение условий движения транспортных средств и пешеходов, внедрение современных методов регулирования транспортных потоков, комплексных схем организации дорожного движения, совершенствование организации пешеходного движения, снижение влияния дорожных условий на возникновение ДТП, проведение инженерных мероприятий в местах концентрации ДТП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еречень мероприятий Программы представлен в Приложении 2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bCs/>
          <w:color w:val="2D2D2D"/>
          <w:spacing w:val="2"/>
          <w:sz w:val="21"/>
          <w:szCs w:val="21"/>
        </w:rPr>
      </w:pPr>
      <w:r>
        <w:rPr>
          <w:rFonts w:cs="Arial" w:ascii="Arial" w:hAnsi="Arial"/>
          <w:bCs/>
          <w:color w:val="2D2D2D"/>
          <w:spacing w:val="2"/>
          <w:sz w:val="21"/>
          <w:szCs w:val="21"/>
        </w:rPr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IV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/>
      </w:pPr>
      <w:r>
        <w:rPr>
          <w:sz w:val="28"/>
          <w:szCs w:val="28"/>
        </w:rPr>
        <w:t>Настоящая Программа  реализуется в течении 2019-2020 годов. Этапами реализации Программы является выполнение программных мероприятий по видам работ, утверждаемых администрацией городского поселения за счет всех источников финансирования на договорной основе.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ходе реализации Программы отдельные мероприятия, объекты финансирования могут быть изменены при формировании проектов соответствующих бюджетов на очередной финансовый год с внесением изменений в соответствующий раздел Програм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V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УНИЦИПАЛЬНОМ ЗАКАЗЧИКЕ И ИСПОЛНИТЕЛЯХ ПРОГРАММЫ </w:t>
      </w:r>
    </w:p>
    <w:p>
      <w:pPr>
        <w:pStyle w:val="Normal"/>
        <w:tabs>
          <w:tab w:val="clear" w:pos="708"/>
          <w:tab w:val="left" w:pos="133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ab/>
        <w:t>Муниципальным заказчиком настоящей Программы является администрация  МО Большеижорское городское поселение МО Ломоносовский муниципальный район Ленинград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ab/>
        <w:t>Администрация Большеижорского городского поселения  осуществляет полномочия по вопросам дорожной деятельности в отношении автомобильных дорог местного значения в границах городского поселения, является распорядителем денежных средств, выделяемых из   бюджета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ab/>
        <w:t>Исполнителями программных мероприятий являются территориальные органы федеральных органов исполнительной власти, учреждения, осуществляющие меры по обеспечению безопасности дорожного движения на территории поселения в пределах своей компетенции, а так же организации, осуществляющие деятельность в сфере  благоустройства, определяемые муниципальным заказчиком (администрацией Большеижорского городского поселения). Основанием является  муниципальный контракт. Допускается заключение договоров между подрядчиками в рамках законодательств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РЕАЛИЗАЦИИ ПРОГРАММЫ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Управление реализацией Программы осуществляет администрация Большеижорского городского поселения. Реализация и контроль за выполнением Программы осуществляются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чет о выполнении Программы, включая меры по повышению эффективности их реализации, предоставляются администрацией городского поселения в отдел по финансовой работе  администрации городского поселения ежегодно, не позднее 01 апреля, в составе Докла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расходов на реализацию Программ осуществляется в порядке, установленном для исполнения бюджета городского поселения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е действия Программы наступает в случае завершения ее реализации, а досрочное прекращение — в случае признания неэффективности ее реализации в соответствии с решением администрации Большеижорского городского поселения.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z w:val="28"/>
          <w:szCs w:val="28"/>
          <w:lang w:val="en-US"/>
        </w:rPr>
        <w:t>VII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НОЕ ОБЕСПЕЧЕНИЕ ПРОГРАММЫ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ресурсного обеспечения Программы учитывалась реальная ситуация в финансово-бюджетной сфере муниципального образования Большеижорское городское  поселение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Общий объем финансирования Программы в 2019 — 2020 годах составит </w:t>
      </w:r>
      <w:r>
        <w:rPr>
          <w:bCs/>
          <w:color w:val="000000"/>
          <w:sz w:val="28"/>
          <w:szCs w:val="28"/>
        </w:rPr>
        <w:t>460</w:t>
      </w:r>
      <w:r>
        <w:rPr>
          <w:color w:val="000000"/>
          <w:sz w:val="28"/>
          <w:szCs w:val="28"/>
        </w:rPr>
        <w:t>. рублей и будет корректироваться ежегодно при поступлении субсидий из бюджетов других уровней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VI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СОЦИАЛЬНО-ЭКОНОМИЧЕСКОЙ ЭФФЕКТИВНОСТИ ПРОГРАММЫ</w:t>
      </w:r>
    </w:p>
    <w:p>
      <w:pPr>
        <w:pStyle w:val="Style17"/>
        <w:shd w:fill="F9F9F9" w:val="clear"/>
        <w:spacing w:before="0" w:after="0"/>
        <w:jc w:val="cente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>
          <w:color w:val="444444"/>
          <w:sz w:val="28"/>
          <w:szCs w:val="28"/>
        </w:rPr>
      </w:pPr>
      <w:r>
        <w:rPr>
          <w:color w:val="000000"/>
          <w:sz w:val="28"/>
          <w:szCs w:val="28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.</w:t>
      </w:r>
    </w:p>
    <w:p>
      <w:pPr>
        <w:pStyle w:val="Style17"/>
        <w:shd w:fill="F9F9F9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Реализация программных мероприятий позволит приостановить рост ДТП с пострадавшими и снизить их количество, а также сократить число погибших в ДТП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в Большеижорском городском поселении, обеспечить безопасные условия движения на местных автомобильных дорогах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org/text/category/organi_mestnogo_samoupravleniya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10:00Z</dcterms:created>
  <dc:creator>Администрация</dc:creator>
  <dc:description/>
  <cp:keywords/>
  <dc:language>en-US</dc:language>
  <cp:lastModifiedBy>User</cp:lastModifiedBy>
  <cp:lastPrinted>2018-10-22T14:36:00Z</cp:lastPrinted>
  <dcterms:modified xsi:type="dcterms:W3CDTF">2018-10-22T10:49:00Z</dcterms:modified>
  <cp:revision>7</cp:revision>
  <dc:subject/>
  <dc:title>ПРОЕКТ</dc:title>
</cp:coreProperties>
</file>