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ПОСТАНОВЛ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 ноября  2013 г.                                                                     №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согласовании проекта о внесении  изменений в «Правила землепользования и застройки части территории    муниципального     образования   Большеижорское городское  поселение муниципального образования Ломоносовский муниципальный  район Ленинград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окол публичных слушаний от 21.10.2013 г., заключение о результатах публичных слушаний, проект изменений «Правила землепользования и застройки части территории  муниципального образования Большеижорское городское поселение муниципального образования Ломоносовский муниципальный  район Ленинградской области, в соответствии с Градостроительным кодексом Российской Федерации (действующая редакция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роект « Правила землепользования и застройки части   территории муниципального образования Большеижорское городское поселение муниципального образования Ломоносовский муниципальный  район Ленинградской област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 размещению 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МО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Г.А.Воронов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76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980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eastAsia="MS Mincho;ＭＳ 明朝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0:00Z</dcterms:created>
  <dc:creator>User</dc:creator>
  <dc:description/>
  <dc:language>en-US</dc:language>
  <cp:lastModifiedBy>Людмила</cp:lastModifiedBy>
  <cp:lastPrinted>2013-11-05T12:11:00Z</cp:lastPrinted>
  <dcterms:modified xsi:type="dcterms:W3CDTF">2013-11-12T08:50:00Z</dcterms:modified>
  <cp:revision>2</cp:revision>
  <dc:subject/>
  <dc:title>СОВЕТ ДЕПУТАТОВ</dc:title>
</cp:coreProperties>
</file>