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  МУНИЦИПАЛЬНОГО ОБРАЗОВАНИЯ БОЛЬШЕИЖОРСКОЕ ГОРОД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О ЛОМОНОСОВСКИЙ МУНИЦИПАЛЬНЫЙ РАЙОН                          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11                                                                                   от « 20 »  октября 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Об утверждении состава                                                                              эвакуационно- приемной  комиссии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/п.»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rPr/>
      </w:pPr>
      <w:r>
        <w:rPr/>
        <w:t xml:space="preserve">     </w:t>
      </w:r>
      <w:r>
        <w:rPr/>
        <w:t xml:space="preserve">Во исполнении Федерального закона  от 12.02.1998 г. № 28-ФЗ «О гражданской обороне». Постановления Правительства Российской Федерации от 22 июня 2004 года № 303 «О порядке эвакуации населения ,материальных и культурных  ценностей в безопасные районы и методических рекомендаций по планированию, подготовке и проведению эвакуации населения , материальных  и культурных ценностей в безопасные районы. Положения  об организации эвакуационных мероприятий на территории МО Большеижорского г/п и подготовке эвакуационных органов утвержденных Советом депутатов МО Большеижорское г/п №52 от 15 октября 2009г  ПОСТАНОВЛЯЮ:  </w:t>
      </w:r>
    </w:p>
    <w:p>
      <w:pPr>
        <w:pStyle w:val="TextBody"/>
        <w:spacing w:lineRule="auto" w:line="216"/>
        <w:ind w:firstLine="709"/>
        <w:rPr/>
      </w:pPr>
      <w:r>
        <w:rPr>
          <w:b w:val="false"/>
          <w:sz w:val="28"/>
          <w:szCs w:val="28"/>
        </w:rPr>
        <w:t>1. Утвердить:</w:t>
      </w:r>
    </w:p>
    <w:p>
      <w:pPr>
        <w:pStyle w:val="21"/>
        <w:spacing w:lineRule="auto" w:line="216"/>
        <w:rPr/>
      </w:pPr>
      <w:r>
        <w:rPr>
          <w:szCs w:val="28"/>
        </w:rPr>
        <w:t xml:space="preserve">1.1.  Список должностных лиц   эвакуационно – приемной комиссии МО Большеижорского г/п . Приложение №1 </w:t>
      </w:r>
    </w:p>
    <w:p>
      <w:pPr>
        <w:pStyle w:val="21"/>
        <w:spacing w:lineRule="auto" w:line="216"/>
        <w:rPr>
          <w:szCs w:val="28"/>
        </w:rPr>
      </w:pPr>
      <w:r>
        <w:rPr>
          <w:szCs w:val="28"/>
        </w:rPr>
        <w:t>1.2   Структуру эвакуационных органов Большеижорского г/п. Приложение №2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1.3 Функциональные обязанности  должностных лиц эвакуационно-приемной комиссии:</w:t>
      </w:r>
    </w:p>
    <w:p>
      <w:pPr>
        <w:pStyle w:val="Heading2"/>
        <w:spacing w:lineRule="auto" w:line="216"/>
        <w:rPr/>
      </w:pPr>
      <w:r>
        <w:rPr>
          <w:sz w:val="28"/>
          <w:szCs w:val="28"/>
        </w:rPr>
        <w:t>- председателя поселковой  эвакуационно- приемной комиссии (ПЭК). Приложение №3.</w:t>
      </w:r>
    </w:p>
    <w:p>
      <w:pPr>
        <w:pStyle w:val="Normal"/>
        <w:rPr/>
      </w:pPr>
      <w:r>
        <w:rPr>
          <w:sz w:val="28"/>
          <w:szCs w:val="28"/>
        </w:rPr>
        <w:t>- заместителя  председателя эвакокомиссии  , представитель ПЭК в районной эвакуационной комиссии(РЭК). Приложение №4</w:t>
      </w:r>
    </w:p>
    <w:p>
      <w:pPr>
        <w:pStyle w:val="Normal"/>
        <w:rPr/>
      </w:pPr>
      <w:r>
        <w:rPr>
          <w:sz w:val="28"/>
          <w:szCs w:val="28"/>
        </w:rPr>
        <w:t>- начальник приемно-эвакуационного пункта (ПЭП)  . Приложение № 5.</w:t>
      </w:r>
    </w:p>
    <w:p>
      <w:pPr>
        <w:pStyle w:val="Normal"/>
        <w:rPr/>
      </w:pPr>
      <w:r>
        <w:rPr>
          <w:sz w:val="28"/>
          <w:szCs w:val="28"/>
        </w:rPr>
        <w:t>- заместителя председателя ПЭК по загородной зоне . Приложение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оводителя эвакуационной группы поселения (ЭГ) .  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ик сборного эвакуационного пункта (СЭП) Приложение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ик промежуточного пункта эвакуации (ППЭ) Приложение №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чальник пункта выдачи средств индивидуальной защиты (ПВ СИЗ). Приложение № 10.</w:t>
      </w:r>
    </w:p>
    <w:p>
      <w:pPr>
        <w:pStyle w:val="Normal"/>
        <w:rPr/>
      </w:pPr>
      <w:r>
        <w:rPr>
          <w:sz w:val="28"/>
          <w:szCs w:val="28"/>
        </w:rPr>
        <w:t>- руководитель группы сбора и учета информации ПЭК. Приложение № 11.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Места   размещения (адрес) эвакоорганов . Приложение № 12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. Начальнику  эвакуационной комиссии Строеву  Н.Б. совместно с отделом  по делам ГО и  ЧС администрации района:</w:t>
      </w:r>
    </w:p>
    <w:p>
      <w:pPr>
        <w:pStyle w:val="TextBodyIndent"/>
        <w:spacing w:lineRule="auto" w:line="216"/>
        <w:rPr/>
      </w:pPr>
      <w:r>
        <w:rPr>
          <w:b w:val="false"/>
          <w:sz w:val="28"/>
          <w:szCs w:val="28"/>
        </w:rPr>
        <w:t>2.1 Организовать проведение необходимых расчетов и разработку эвакуационных документов поселения;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2.2. После разработки эвакуационных документов поселения организовать практическое обучение персонального состава эвакуационных органов поселения  действиям по предназначению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3. Руководителям организаций и предприятиям поселения  определить по предложениям председателя  эвакуационной комиссии персональный состав выделяемый в эвакоорганы поселения  для работы  и обеспечить их подготовку.</w:t>
      </w:r>
    </w:p>
    <w:p>
      <w:pPr>
        <w:pStyle w:val="Normal"/>
        <w:spacing w:lineRule="auto" w:line="216"/>
        <w:ind w:firstLine="708"/>
        <w:rPr/>
      </w:pPr>
      <w:r>
        <w:rPr>
          <w:sz w:val="28"/>
          <w:szCs w:val="28"/>
        </w:rPr>
        <w:t>4. При переработке эвакуационных документов руководствоваться рекомендациями территориальных органов гражданской обороны и указаниями Министерства.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5. Планирование мероприятий, требующих финансовых затрат, материально-технических средств и трудовых ресурсов осуществлять во взаимодействии с органами местного самоуправления в установленным порядком.</w:t>
      </w:r>
    </w:p>
    <w:p>
      <w:pPr>
        <w:pStyle w:val="3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6. Постановление разместить на сайте поселения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7.  С постановлением  ознакомить  весь состав комиссии под роспись .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8. Контроль за исполнением  постановления  оставляю за собой.</w:t>
      </w:r>
    </w:p>
    <w:p>
      <w:pPr>
        <w:pStyle w:val="Normal"/>
        <w:spacing w:lineRule="auto" w:line="21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.о главы администраци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 Большеижорское г/п                                                             О.П. Ку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 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  <w:t>Приложение № 12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  <w:t>к постановлению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  <w:t>главы администрации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  <w:t>МО Большеижорское г/п</w:t>
      </w:r>
    </w:p>
    <w:p>
      <w:pPr>
        <w:pStyle w:val="Normal"/>
        <w:spacing w:lineRule="auto" w:line="216"/>
        <w:jc w:val="right"/>
        <w:rPr/>
      </w:pPr>
      <w:r>
        <w:rPr>
          <w:b/>
          <w:sz w:val="22"/>
        </w:rPr>
        <w:t>№</w:t>
      </w:r>
      <w:r>
        <w:rPr>
          <w:b/>
          <w:sz w:val="22"/>
        </w:rPr>
        <w:t>111 от « 20» октября 2015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40"/>
          <w:szCs w:val="40"/>
        </w:rPr>
        <w:t>Эвакоорган и место его размещения.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рритории МО Большеижорское г/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20"/>
        <w:gridCol w:w="2720"/>
        <w:gridCol w:w="2409"/>
        <w:gridCol w:w="162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ргана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эвакуационного пункт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верты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рганизация, адре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какого эвако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 эваку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управления  поселковой эвакуационной комиссии (ПЭК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е администрации МО Большеижорское г/п. ул. Астанина д.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акуиру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ный эвакуационный пункт (СЭП  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м культуры поселка.  ул. Приморское шоссе д.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Большая Иж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ый пункт эвакуации (ППЭ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ижорская средняя школ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. Астанина д.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основый Бор и Лебяжинского г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акуационная группа  (ЭГ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 культуры поселка. ул.Приморское Шоссе д.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вакуиру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 санитарной обработки эвакуируемого насе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ание бани.  ул.Приморское Шоссе. д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основый Бор и Лебяжинского г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специальной обработки тех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.Приморское Шоссе д. 28 «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го авто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высадки населения из транспор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площадь. Перед зданием ры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основый Бор и Лебяжинского г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посадки населения в транспор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. Астанина д. 2 здание шко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 эвакуиру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дозиметрического контроля эваконаселения №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площадь рядом с флагшто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основый Бор и Лебяжинского г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дозиметрического контроля эваконаселения №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выходе из здания бани после обработки эвако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основый Бор и Лебяжинского г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дозиметрического контроля техники №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специальной обработки техни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.Приморсокое Шоссе д. 28  «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го авто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медицинского обслужи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л.Приморское Шоссе д. 5 «А» помещение амбула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всех эвакуиру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44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0:00Z</dcterms:created>
  <dc:creator>Аглотков</dc:creator>
  <dc:description/>
  <cp:keywords/>
  <dc:language>en-US</dc:language>
  <cp:lastModifiedBy>User</cp:lastModifiedBy>
  <cp:lastPrinted>2015-10-20T13:26:00Z</cp:lastPrinted>
  <dcterms:modified xsi:type="dcterms:W3CDTF">2015-10-20T09:33:00Z</dcterms:modified>
  <cp:revision>55</cp:revision>
  <dc:subject/>
  <dc:title/>
</cp:coreProperties>
</file>