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 марта  2015 г.                                                                                       № 11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коэффициента увеличении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ндексации)    и     установления     размеров 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х  окладов» </w:t>
      </w:r>
    </w:p>
    <w:p>
      <w:pPr>
        <w:pStyle w:val="Normal"/>
        <w:ind w:left="1134" w:right="113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депутатов от 17 декабря 2014года №44 «О бюджете муниципального образования Большеижорское городское поселение на 2015 год и плановый период 2016-2017года»,</w:t>
      </w:r>
      <w:r>
        <w:rPr>
          <w:sz w:val="28"/>
        </w:rPr>
        <w:t xml:space="preserve">   р</w:t>
      </w:r>
      <w:r>
        <w:rPr>
          <w:sz w:val="28"/>
          <w:szCs w:val="28"/>
        </w:rPr>
        <w:t>уководствуясь Федеральным законом от   06.10.2003 г. № 131-ФЗ «Об общих принципах организации местного самоуправления в Российской Федерации»  Совет депутатов МО Большеижорское городское поселение  решил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коэффициент увеличения (индексации) установленных размеров должностных окладов лиц, замещающие муниципальные должности и лиц замещающих должности муниципальной службы и работников, замещающих должности, не отнесенные к должностям муниципальной службы органов местного самоуправления МО Большеижорское городское поселение.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2. Установить индекс 1.1  увеличения  должностных окладов в соответствии с приложением 1 «Должности муниципальной службы и размер должностных окладов муниципальных служащих МО Большеижорское городское поселение» с 01 апреля 2015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rPr/>
      </w:pPr>
      <w:r>
        <w:rPr>
          <w:sz w:val="28"/>
          <w:szCs w:val="28"/>
        </w:rPr>
        <w:t>4.   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426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М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ольшеижорское городское посел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5 марта 2015 года  № 1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>Д</w:t>
      </w:r>
      <w:r>
        <w:rPr>
          <w:b/>
        </w:rPr>
        <w:t>олжности  муниципальной службы и размер окладов муниципальных       служащих МСУ МО Большеижорское городское поселение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>
          <w:trHeight w:val="6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муниципальных должностей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есячного должностного</w:t>
            </w:r>
          </w:p>
          <w:p>
            <w:pPr>
              <w:pStyle w:val="Normal"/>
              <w:rPr/>
            </w:pPr>
            <w:r>
              <w:rPr/>
              <w:t>оклада  (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тегория «Руководители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сшие муниципальные должности муниципа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12900</w:t>
            </w:r>
          </w:p>
        </w:tc>
      </w:tr>
      <w:tr>
        <w:trPr>
          <w:trHeight w:val="83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естной администрации (лицо, назначаемое на должность по контракту)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18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  <w:r>
              <w:rPr>
                <w:b/>
              </w:rPr>
              <w:t xml:space="preserve">                         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1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Зав.сектором финансов и бухгалтерского учета- главный бухгалт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06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таршие муниципальные  должности муниципа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Специалисты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7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72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ие муниципальные  должности муниципа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6700</w:t>
            </w:r>
          </w:p>
        </w:tc>
      </w:tr>
      <w:tr>
        <w:trPr>
          <w:trHeight w:val="3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44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992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9:00Z</dcterms:created>
  <dc:creator>Администрация</dc:creator>
  <dc:description/>
  <cp:keywords/>
  <dc:language>en-US</dc:language>
  <cp:lastModifiedBy>ГлавБух</cp:lastModifiedBy>
  <cp:lastPrinted>2015-03-27T09:53:00Z</cp:lastPrinted>
  <dcterms:modified xsi:type="dcterms:W3CDTF">2015-03-30T09:31:00Z</dcterms:modified>
  <cp:revision>10</cp:revision>
  <dc:subject/>
  <dc:title>СОВЕТ ДЕПУТАТОВ</dc:title>
</cp:coreProperties>
</file>