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ЛОМОНОСОВСКИЙ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1 февраля 2017 г. </w:t>
        <w:tab/>
        <w:tab/>
        <w:tab/>
        <w:tab/>
        <w:tab/>
        <w:tab/>
        <w:tab/>
        <w:t xml:space="preserve">                    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 внесении  изменений  в  решение Совета депутатов                             МО Большеижорское    городское   поселение  № 28   от                                  14.12.2016г.  «О бюджете муниципального образования     Большеижорское   городское   поселение  на  2017 год и                       плановый  период  2018-2019 года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решение Совета депутатов муниципального образования Большеижорское городское поселение № 28 от 14.12.2016г. «О бюджете муниципального образования Большеижорское городское поселение на 2017год и плановый период на 2018-2019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Статья 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нозируемый объем доходов на 2017год в сумме 34678,2 тыс. руб. Прогнозируемый объем расходов на 2017год в сумме 34728,2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на 2017 год  в сумме 5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«Источники внутреннего финансирования дефицита бюджета муниципального образования Большеижорское городское поселение на 2017 год» изложить в прежне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Статья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«Прогнозируемые поступления доходов в бюджет МО       Большеижорское городское поселение на 2017 год» изложи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№3  «Прогнозируемые безвозмездные поступления в 2017 году»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Статья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4  «Перечень главных администраторов доходов бюджета МО Большеижорское городское поселение в 2017 году» изложить в прежней редак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Статья 4: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7 год» изложить в новой редакци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7 год» изложить в новой редакции. </w:t>
      </w:r>
    </w:p>
    <w:p>
      <w:pPr>
        <w:pStyle w:val="Normal"/>
        <w:ind w:right="113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Настоящее решение опубликовать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Расходы возложить на администрацию МО Большеижорское городское поселение.</w:t>
      </w:r>
    </w:p>
    <w:p>
      <w:pPr>
        <w:pStyle w:val="Normal"/>
        <w:ind w:right="113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шение вступает в силу после его официального опубликования (обнародования) в средствах массовой информации и  на официальном сайте муниципального образования  Большеижорское городское поселени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                                      С.И. Бортник </w:t>
      </w:r>
    </w:p>
    <w:p>
      <w:pPr>
        <w:pStyle w:val="Normal"/>
        <w:rPr/>
      </w:pPr>
      <w:r>
        <w:rPr>
          <w:sz w:val="28"/>
          <w:szCs w:val="28"/>
        </w:rPr>
        <w:t>Большеижорское городское поселение</w:t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3:18:00Z</dcterms:created>
  <dc:creator>User</dc:creator>
  <dc:description/>
  <cp:keywords/>
  <dc:language>en-US</dc:language>
  <cp:lastModifiedBy>Совет</cp:lastModifiedBy>
  <cp:lastPrinted>2017-02-22T10:12:00Z</cp:lastPrinted>
  <dcterms:modified xsi:type="dcterms:W3CDTF">2017-02-22T07:12:00Z</dcterms:modified>
  <cp:revision>148</cp:revision>
  <dc:subject/>
  <dc:title/>
</cp:coreProperties>
</file>