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АЯ  АДМИНИСТРАЦИЯ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tabs>
          <w:tab w:val="clear" w:pos="720"/>
          <w:tab w:val="left" w:pos="2640" w:leader="none"/>
          <w:tab w:val="center" w:pos="4844" w:leader="none"/>
        </w:tabs>
        <w:spacing w:before="360" w:after="0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06 сентября 2013 года                                                                      № 101</w:t>
      </w:r>
    </w:p>
    <w:p>
      <w:pPr>
        <w:pStyle w:val="Normal"/>
        <w:ind w:right="44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44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равила землепользования и застройки части территории МО Большеижорское городское поселени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внесения изменений в правила землепользования и застройки (далее – ПЗЗ) части территории МО Большеижорское городское поселение , обеспечения градостроительной деятельности на территории Большеижорского городского  поселения, в соответствии с Градостроительным кодексом Российской Федерации (в редакции от 29 декабря 2006 года), пунктом 20 части 1 статьи 14 Федерального закона от 06 октября 2003 года № 131-ФЗ «Об общих принципах организации местного самоуправления в Российской Федерации» (в редакции от 29 декабря 2006 года.), Уставом муниципального образования Большеижорское городское  поселение Ломоносовского муниципального района Ленинградской област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орядок и сроки проведения работ по внесению изменений в правила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 xml:space="preserve">части территории МО Большеижорское городское  поселение Ломоносовского муниципального района Ленинград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беспечить опубликование сообщения о подготовке изменений в правила землепользования и застройки в газете «Балтийский луч» и размещение указанного сообщения на информационном интернет-сайте Большеижорского городского  поселения в сети Интернет в соответствии с требованиями статьи 31 Градостроительного кодекса Российской Федерации в течение 10 дней с даты его прин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исполнения постановления оставляю за собо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естной администрации</w:t>
      </w:r>
    </w:p>
    <w:p>
      <w:pPr>
        <w:pStyle w:val="Normal"/>
        <w:tabs>
          <w:tab w:val="clear" w:pos="720"/>
          <w:tab w:val="left" w:pos="9639" w:leader="none"/>
        </w:tabs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 Большеижорское городское поселение                                 Г.А.Воронов   </w:t>
      </w:r>
    </w:p>
    <w:p>
      <w:pPr>
        <w:pStyle w:val="Normal"/>
        <w:ind w:left="4995" w:firstLine="2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995" w:firstLine="2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995" w:firstLine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left="4995" w:firstLine="22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главы</w:t>
      </w:r>
    </w:p>
    <w:p>
      <w:pPr>
        <w:pStyle w:val="Normal"/>
        <w:ind w:left="4995" w:firstLine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О Большеижорское городское</w:t>
      </w:r>
    </w:p>
    <w:p>
      <w:pPr>
        <w:pStyle w:val="Normal"/>
        <w:ind w:left="4995" w:firstLine="22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е №  101  от  06 . 09 . 2013 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и сроки проведения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подготовке проекта правил землепользования и застрой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льшеижорского городского поселения</w:t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65"/>
        <w:gridCol w:w="5220"/>
        <w:gridCol w:w="3621"/>
      </w:tblGrid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этап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этапов рабо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рок выполн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сение изменений в ПЗ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и территории МО Большеижорское городское поселение</w:t>
            </w:r>
          </w:p>
        </w:tc>
        <w:tc>
          <w:tcPr>
            <w:tcW w:w="36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дней с момента предоставления исходных данных Подрядчи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граммы работ, формирование технического задания</w:t>
            </w:r>
          </w:p>
        </w:tc>
        <w:tc>
          <w:tcPr>
            <w:tcW w:w="3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 исходных данных, создание базы данных</w:t>
            </w:r>
          </w:p>
        </w:tc>
        <w:tc>
          <w:tcPr>
            <w:tcW w:w="3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а изменений в ПЗЗ</w:t>
            </w:r>
          </w:p>
        </w:tc>
        <w:tc>
          <w:tcPr>
            <w:tcW w:w="3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ие проекта изменений в ПЗЗ в орган местного самоуправления (Совет депутатов Большеижорского городского  поселения)</w:t>
            </w:r>
          </w:p>
        </w:tc>
        <w:tc>
          <w:tcPr>
            <w:tcW w:w="3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проекта изменений в ПЗЗ на интернет-сайте Большеижорского городского  поселения</w:t>
            </w:r>
          </w:p>
        </w:tc>
        <w:tc>
          <w:tcPr>
            <w:tcW w:w="3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убличных слушаний по проекту изменений в ПЗЗ</w:t>
            </w:r>
          </w:p>
        </w:tc>
        <w:tc>
          <w:tcPr>
            <w:tcW w:w="3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7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овка проекта изменений в ПЗЗ по результатам публичных слушаний</w:t>
            </w:r>
          </w:p>
        </w:tc>
        <w:tc>
          <w:tcPr>
            <w:tcW w:w="3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8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ие откорректированных изменений в ПЗЗ главе администрации МО</w:t>
            </w:r>
          </w:p>
        </w:tc>
        <w:tc>
          <w:tcPr>
            <w:tcW w:w="3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9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ие изменений в ПЗЗ представительным органом местного самоуправления (Совет депутатов Большеижорского городского  поселения)</w:t>
            </w:r>
          </w:p>
        </w:tc>
        <w:tc>
          <w:tcPr>
            <w:tcW w:w="3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0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кация изменений в ПЗЗ</w:t>
            </w:r>
          </w:p>
        </w:tc>
        <w:tc>
          <w:tcPr>
            <w:tcW w:w="3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z w:val="20"/>
      <w:szCs w:val="2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1:29:00Z</dcterms:created>
  <dc:creator>7</dc:creator>
  <dc:description/>
  <cp:keywords/>
  <dc:language>en-US</dc:language>
  <cp:lastModifiedBy>Людмила</cp:lastModifiedBy>
  <cp:lastPrinted>2013-09-12T12:08:00Z</cp:lastPrinted>
  <dcterms:modified xsi:type="dcterms:W3CDTF">2013-09-12T08:10:00Z</dcterms:modified>
  <cp:revision>11</cp:revision>
  <dc:subject/>
  <dc:title>ДМИНИСТРАЦИЯ МУНИЦИПАЛЬНОГО ОБРАЗОВАНИЯ </dc:title>
</cp:coreProperties>
</file>