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ЕСТНАЯ 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ИЖОРСКОЕ ГОРОД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ЛОМОНОСО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сентября  2012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амят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у служаще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ласти противодействия корруп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Во исполнение пункта 4 национального плана противодействия коррупции на 2012-2013 годы, утвержденного Указом Президента РФ от 13.03.2012 № 297 «О национальном плане противодействия коррупции на 2012-2013  годы и внесении изменений в некоторые акты Президента РФ  по вопросам противодействия коррупции,</w:t>
      </w:r>
    </w:p>
    <w:p>
      <w:pPr>
        <w:pStyle w:val="Normal"/>
        <w:ind w:left="360" w:firstLine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твердить Памятку муниципального служащего в области противодействия коррупци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естить на официальном сайте МО Большеижорское городское поселе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оставляю за собой.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местной администрации                                      Г.А. Воронов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38"/>
        </w:tabs>
        <w:ind w:left="1338" w:hanging="63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8:19:00Z</dcterms:created>
  <dc:creator>User</dc:creator>
  <dc:description/>
  <cp:keywords/>
  <dc:language>en-US</dc:language>
  <cp:lastModifiedBy>User</cp:lastModifiedBy>
  <cp:lastPrinted>2012-05-03T15:04:00Z</cp:lastPrinted>
  <dcterms:modified xsi:type="dcterms:W3CDTF">2012-08-31T08:19:00Z</dcterms:modified>
  <cp:revision>2</cp:revision>
  <dc:subject/>
  <dc:title>РАСПОРЯЖЕНИЕ</dc:title>
</cp:coreProperties>
</file>