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ая администрация Муниципального образования Большеижорское городское поселение  Ломоносов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 сентября 2013 г.                                                           N 100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рах  по поэтапному повышению заработной платы                                    работников Муниципального бюджетного учреждения муниципального управления, оказания услуг, организации досуга,   культуры и спорта «Большая Ижора» Муниципального образования Большеижорское городское поселение  Ломоносовского муниципального района Ленинградской област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утвержден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а мероприятий («дорожной карты»), направленного на повышение эффективности сферы культуры и совершенствование оплаты труда работников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бюджетного учреждения муниципального управления, оказания услуг, организации досуга,   культуры и спорта «Большая Ижора» Муниципального образования Большеижорское городское поселение  Ломоносовского муниципального района Ленинград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исполнение подпункта «а» пункта 2 Указа Президента Российской Федерации от 7 мая 2012 года № 597 «О мероприятиях по реализации государственной социальной политики» («Собрание законодательства Российской Федерации», Постановления Правительства Ленинградской области от 05 июля 2013 года № 199, в целях разработки и реализации мер, предусматривающих поэтапное повышение заработной платы работников Муниципального бюджетного учреждения муниципального управления, оказания услуг, организации досуга,   культуры и спорта «Большая Ижора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Большеижорское городское поселение  Ломоносовского муниципального района Ленинградской области Местная администрация Муниципального образования Большеижорское городское поселение  Ломоносовского муниципального района Ленингра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ть к 2018 году поэтапное повышение уровня средней заработной платы работников муниципального учреждений культуры до средней заработной платы в Ленинградской области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приоритетное повышение оплаты труда низкооплачиваемых категорий квалифицированных работников культуры муниципального учреждения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на 2013-2018 годы целевые значения соотношения показателей уровня средней заработной платы работников культуры к средней заработной плате в Ленинградской области согласно приложению 1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на 2013-2018 годы целевые значения показателей повышения заработной платы работников учреждения культуры согласно приложению 2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План мероприятий («дорожную карту») по повышению эффективности сферы культуры и совершенствованию оплаты труда работников Муниципального бюджетного учреждения муниципального управления, оказания услуг, организации досуга,   культуры и спорта «Большая Ижора» Муниципального образования Большеижорское городское поселение  Ломоносовского муниципального района Ленинградской област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«дорожная карта») согласно приложению 3.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в качестве обязательного показателя эффективности работы руководителя учреждения культуры «рост средней заработной платы работников учреждения в отчетном году по сравнению с предыдущем годом»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редельную долю административно-управленченского и вспомогательного персонала в фонде оплаты труда  учреждения до 40%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положения по оплате труда работников муниципального учреждения культуры изменения, предусматривающие, что размеры и условия осуществления выплат стимулирующего характера устанавливаются с учетом разрабатываемых показателей и критериев оценки эффективности труда работников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ть проведение мониторинга выполнения мероприятий, направленных на повышение заработной платы работников учреждения культуры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ть контроль за проведением статистического наблюдения показателей средней заработной платы работников учреждения культуры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ижорского городского поселения</w:t>
        <w:tab/>
        <w:tab/>
        <w:tab/>
        <w:tab/>
        <w:t>Г.А. Воронов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spacing w:lineRule="auto" w:line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2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№_100/1_______ от________________2013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начения соотношений средней заработной платы работников Муниципального бюджетного учреждения муниципального управления, оказания услуг, организации досуга,   культуры и спорта «Большая Ижор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Большеижорское городское поселение  Ломоносовского муниципального района Ленинградской области, повышение оплаты которых предусмотрено Указом Президента Российской Федерации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7 мая 2012 г. № 597 «О мероприятиях по реализации государственной социальной политики» 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средней заработной плате в Ленинградской области, %</w:t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2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56"/>
        <w:gridCol w:w="1418"/>
        <w:gridCol w:w="1417"/>
        <w:gridCol w:w="1418"/>
        <w:gridCol w:w="1417"/>
        <w:gridCol w:w="1418"/>
        <w:gridCol w:w="148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по видам</w:t>
            </w:r>
          </w:p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</w:t>
            </w:r>
          </w:p>
          <w:p>
            <w:pPr>
              <w:pStyle w:val="Normal"/>
              <w:spacing w:lineRule="atLeast" w:line="28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ского искус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е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лиоте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культурно-досугового ти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ольшеижорского городского поселения</w:t>
        <w:tab/>
        <w:tab/>
        <w:tab/>
        <w:tab/>
        <w:tab/>
        <w:tab/>
        <w:tab/>
        <w:tab/>
        <w:tab/>
        <w:tab/>
        <w:tab/>
        <w:t>Г.А. Воронов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Большая Ижора</w:t>
        <w:tab/>
        <w:tab/>
        <w:tab/>
        <w:tab/>
        <w:tab/>
        <w:tab/>
        <w:tab/>
        <w:tab/>
        <w:tab/>
        <w:tab/>
        <w:tab/>
        <w:tab/>
        <w:t>Т.Г. Поликарпова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tLeast" w:line="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№_100/1_______ от________________2013</w:t>
      </w:r>
    </w:p>
    <w:p>
      <w:pPr>
        <w:pStyle w:val="Normal"/>
        <w:spacing w:lineRule="auto" w:line="240" w:before="0" w:after="0"/>
        <w:ind w:left="1062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62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Целевые значения показателей повышения заработной платы работников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го бюджетного учреждения муниципального управления, оказания услуг, организации досуга,   культуры и спорта «Большая Ижора» Муниципального образования Большеижорское городское поселение 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Ломоносовского муниципального района Ленинградской области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tbl>
      <w:tblPr>
        <w:tblW w:w="1324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2"/>
        <w:gridCol w:w="1396"/>
        <w:gridCol w:w="1440"/>
        <w:gridCol w:w="1440"/>
        <w:gridCol w:w="1384"/>
        <w:gridCol w:w="1316"/>
        <w:gridCol w:w="1260"/>
        <w:gridCol w:w="1620"/>
      </w:tblGrid>
      <w:tr>
        <w:trPr>
          <w:trHeight w:val="825" w:hRule="atLeast"/>
        </w:trPr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65" w:hanging="10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65" w:hanging="10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65" w:hanging="10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65" w:hanging="10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65" w:hanging="10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65" w:hanging="10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65" w:hanging="10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1065" w:hanging="106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 по субъекту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0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 в Ломоносовском муниципальном район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7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4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0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 в учреждениях культур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4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2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0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 средней заработной плате по району, 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овышения заработной платы, %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%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ольшеижорского городского поселения</w:t>
        <w:tab/>
        <w:tab/>
        <w:tab/>
        <w:tab/>
        <w:tab/>
        <w:tab/>
        <w:tab/>
        <w:tab/>
        <w:tab/>
        <w:tab/>
        <w:tab/>
        <w:t>Г.А. Воронов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Большая Ижора</w:t>
        <w:tab/>
        <w:tab/>
        <w:tab/>
        <w:tab/>
        <w:tab/>
        <w:tab/>
        <w:tab/>
        <w:tab/>
        <w:tab/>
        <w:tab/>
        <w:tab/>
        <w:tab/>
        <w:t>Т.Г. Поликарпова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    </w:t>
      </w:r>
    </w:p>
    <w:p>
      <w:pPr>
        <w:pStyle w:val="Normal"/>
        <w:spacing w:lineRule="atLeast" w:line="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№_100/1_______ от________________2013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лан мероприятий («дорожная карта»)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по повышению эффективности сферы культуры и совершенствованию оплаты труда работников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го бюджетного учреждения муниципального управления, оказания услуг, организации досуга,   культуры и спорта «Большая Ижора» Муниципального образования Большеижорское городское поселение  Ломоносов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 разработки "дорожной карты"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ями плана мероприятий («дорожной карты»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повышению эффективности сферы культуры и совершенствованию оплаты труда работников </w:t>
      </w:r>
      <w:r>
        <w:rPr>
          <w:rFonts w:cs="Times New Roman" w:ascii="Times New Roman" w:hAnsi="Times New Roman"/>
          <w:sz w:val="28"/>
          <w:szCs w:val="28"/>
        </w:rPr>
        <w:t>Муниципального бюджетного учреждения муниципального управления, оказания услуг, организации досуга,   культуры и спорта «Большая Ижора» Муниципального образования Большеижорское городское поселение  Ломоносовского муниципального района Ленинградской области (далее – «дорожная карта») являются: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качества жизни жителей Ленинградской области путем предоставления им возможности саморазвития через регулярные занятия творчеством по свободно выбранному ими направлению, воспитание (формирование) подрастающего поколения в духе культурных традиций страны, создание условий для развития творческих способностей и социализации современной молодежи, самореализации и духовного обогащения творчески активной части населения, полноценного межнационального культурного обмена;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стойной оплаты труда работников учреждения культуры как результат повышения качества и количества оказываемых ими муниципальных услуг;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и сохранение кадрового потенциала учреждений культуры;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престижности и привлекательности профессий в сфере культуры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ение культурного и исторического наследия Ленинградской области Ломоносовского района МО Большая Ижора, обеспечение доступа граждан к культурным ценностям и участию в культурной жизни, реализация творческого потенциала жителей МО Большая Ижора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благоприятных условий для устойчивого развития сферы культуры.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ерами, обеспечивающими достижение целей «дорожной карты», являю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 создание механизма стимулирования работников учреждения культуры, </w:t>
      </w:r>
      <w:r>
        <w:rPr>
          <w:rFonts w:cs="Times New Roman" w:ascii="Times New Roman" w:hAnsi="Times New Roman"/>
          <w:sz w:val="28"/>
          <w:szCs w:val="28"/>
        </w:rPr>
        <w:t>оказывающих услуги (выполняющих работы) различной сложно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ключающего установление более высокого уровня заработной платы, обеспечение выполнения требований к качеству оказания услуг, прозрачное формирование оплаты труда, внедрение современных норм труда, направленных на повышение качества оказания муниципальных услуг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 поэтапный рост оплаты труда работников учреждений культуры, достижение целевых показателей по доведению уровня оплаты труда (средней заработной платы) работников учреждений культуры до средней заработной платы в Ленинградской области в соответствии с Указом Президента Российской Федерации от 7 мая 2012 г. № 597 "О мероприятиях по реализации государственной социальной политики";</w:t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 обновление квалификационных требований к работникам, переобучение, повышение квалификации, приток квалифицированных кадров, создание предпосылок для появления в бюджетном секторе конкурентоспособных специалистов и менеджеров, сохранение и развитие кадрового) реорганизация неэффективных учреждений культуры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>. Проведение структурных реформ в сфере культуры</w:t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 рамках структурных реформ предусматривае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и расширение спектра муниципальных услуг в сфере культуры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доступности к культурному продукту путем информатизации отрасли (создание электронной библиотеки, виртуальных музеев, размещение в информационно-телекоммуникационной сети "Интернет" (далее - сеть </w:t>
      </w:r>
      <w:r>
        <w:rPr>
          <w:rFonts w:cs="Times New Roman" w:ascii="Times New Roman" w:hAnsi="Times New Roman"/>
          <w:bCs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Интернет</w:t>
      </w:r>
      <w:r>
        <w:rPr>
          <w:rFonts w:cs="Times New Roman" w:ascii="Times New Roman" w:hAnsi="Times New Roman"/>
          <w:bCs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) о культурных мероприятиях </w:t>
      </w:r>
      <w:r>
        <w:rPr>
          <w:rFonts w:cs="Times New Roman" w:ascii="Times New Roman" w:hAnsi="Times New Roman"/>
          <w:color w:val="000000"/>
          <w:sz w:val="28"/>
          <w:szCs w:val="28"/>
        </w:rPr>
        <w:t>МО Большая Ижора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населения в создание и продвижение культурного продукта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сферы культуры в формировании комфортной среды жизнедеятельности населенных пунктов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пуляризация Ленинградской области во внутреннем и внешнем культурно-туристическом пространстве.</w:t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32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 Мероприятия по совершенствованию оплаты труда работников учреждений культур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Разработка и проведение мероприятий по совершенствованию оплаты труда работников учреждения культуры должны осуществляться с учетом Программы поэтапного совершенствования системы оплаты труда в государственных (муниципальных) учреждениях на 2012 - 2018 годы, утвержденной распоряжением Правительства Российской Федерации от 26 ноября 2012 г. № 2190-р, </w:t>
      </w:r>
      <w:r>
        <w:rPr>
          <w:rFonts w:cs="Times New Roman" w:ascii="Times New Roman" w:hAnsi="Times New Roman"/>
          <w:sz w:val="28"/>
          <w:szCs w:val="28"/>
        </w:rPr>
        <w:t>Единых рекомендаций по установлению на федеральном, региональном и местном уровнях систем оплаты труда работников государственных и муниципальных учреждений, утверждаемых на соответствующий год решением Российской трехсторонней комиссии по регулированию социально-трудовых отношений</w:t>
      </w:r>
      <w:r>
        <w:rPr>
          <w:rFonts w:cs="Times New Roman" w:ascii="Times New Roman" w:hAnsi="Times New Roman"/>
          <w:color w:val="000000"/>
          <w:sz w:val="28"/>
          <w:szCs w:val="28"/>
        </w:rPr>
        <w:t>. Учитывая специфику деятельности учреждений культуры, при планировании размеров средств, направляемых на повышение заработной платы работников, в качестве приоритетных должны рассматриваться библиотеки, культурно - досуговые учреждения и музеи. При этом объемы финансирования должны соотноситься с выполнением этими учреждениями показателей эффективности и достижением целевых показателей (индикаторов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 Показателями (индикаторами), характеризующими эффективность мероприят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 совершенствованию оплаты труда работников учреждения культуры, являютс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 динамика примерных (индикативных) значений соотношения средней заработной платы работников учреждения культуры, повышение оплаты труда которых предусмотрено Указом Президента </w:t>
        <w:br/>
        <w:t xml:space="preserve">Российской Федерации от 7 мая 2012 г. № 597 "О мероприятиях по реализации государственной социальной политики", и средней заработной платы в субъектах Ленинградской области, Постановления Правительства Ленинградской области от 05 июля 2013 года № 199 </w:t>
      </w:r>
      <w:r>
        <w:rPr>
          <w:rFonts w:cs="Times New Roman" w:ascii="Times New Roman" w:hAnsi="Times New Roman"/>
          <w:b/>
          <w:sz w:val="28"/>
          <w:szCs w:val="28"/>
        </w:rPr>
        <w:t>(в разрезе муниципальных образований)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центов)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620"/>
        <w:gridCol w:w="1980"/>
        <w:gridCol w:w="2160"/>
        <w:gridCol w:w="2160"/>
        <w:gridCol w:w="1980"/>
        <w:gridCol w:w="2520"/>
      </w:tblGrid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ижорское городское поселение</w:t>
            </w:r>
          </w:p>
        </w:tc>
        <w:tc>
          <w:tcPr>
            <w:tcW w:w="162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216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216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198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328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 численность работников муниципальных учреждения культур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(в разрезе муниципальных образо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>):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>тыс. человек</w:t>
      </w:r>
      <w:r>
        <w:rPr/>
        <w:t>)</w:t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620"/>
        <w:gridCol w:w="1440"/>
        <w:gridCol w:w="1620"/>
        <w:gridCol w:w="1980"/>
        <w:gridCol w:w="1800"/>
        <w:gridCol w:w="1620"/>
        <w:gridCol w:w="1620"/>
      </w:tblGrid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ижорское город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29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I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 Основные мероприятия, направленные на повышение эффективности и качест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едоставляемых услуг в сфере культуры, связанные с переходом на эффективный контракт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791"/>
        <w:gridCol w:w="3400"/>
        <w:gridCol w:w="2400"/>
        <w:gridCol w:w="2700"/>
      </w:tblGrid>
      <w:tr>
        <w:trPr>
          <w:tblHeader w:val="true"/>
          <w:cantSplit w:val="true"/>
        </w:trPr>
        <w:tc>
          <w:tcPr>
            <w:tcW w:w="5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Результат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Сроки исполнения </w:t>
            </w:r>
          </w:p>
        </w:tc>
      </w:tr>
      <w:tr>
        <w:trPr>
          <w:cantSplit w:val="true"/>
        </w:trPr>
        <w:tc>
          <w:tcPr>
            <w:tcW w:w="14000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вершенствование системы оплаты труд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479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целевых показателе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индикаторы) развития сферы культуры</w:t>
            </w:r>
          </w:p>
        </w:tc>
        <w:tc>
          <w:tcPr>
            <w:tcW w:w="34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I квартал 2013 года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.</w:t>
            </w:r>
          </w:p>
        </w:tc>
        <w:tc>
          <w:tcPr>
            <w:tcW w:w="479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(уточнение) показателей эффективности деятельности муниципальных учреждений культуры, их руководителя и работников</w:t>
            </w:r>
          </w:p>
        </w:tc>
        <w:tc>
          <w:tcPr>
            <w:tcW w:w="34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вые акты органов местного самоуправления Ленинградской области</w:t>
            </w:r>
          </w:p>
        </w:tc>
        <w:tc>
          <w:tcPr>
            <w:tcW w:w="24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годно, не позднее II квартала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.</w:t>
            </w:r>
          </w:p>
        </w:tc>
        <w:tc>
          <w:tcPr>
            <w:tcW w:w="479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с учетом специфики отрасли по привлечению на повышение заработной платы средств от приносящей доход деятель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ение изменений в положение об оплате труда и стимулировании труда работников муниципальных учреждений культуры утвержденное приказом по учреждению</w:t>
            </w:r>
          </w:p>
        </w:tc>
        <w:tc>
          <w:tcPr>
            <w:tcW w:w="24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ы местного самоуправления, руководители муниципальных учреждений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годно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</w:t>
            </w:r>
          </w:p>
        </w:tc>
        <w:tc>
          <w:tcPr>
            <w:tcW w:w="479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несение изменений 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ожение о системах оплаты труда в  части оплаты труда руководителя и работников учреждения культуры </w:t>
            </w:r>
          </w:p>
        </w:tc>
        <w:tc>
          <w:tcPr>
            <w:tcW w:w="340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рганы местного самоуправления, 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I квартал 2013 года</w:t>
            </w:r>
          </w:p>
        </w:tc>
      </w:tr>
      <w:tr>
        <w:trPr>
          <w:cantSplit w:val="true"/>
        </w:trPr>
        <w:tc>
          <w:tcPr>
            <w:tcW w:w="14000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здание прозрачного механизма оплаты труда руководителей учрежд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79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мероприятий по представлению руководителю учреждения сведений о доходах, об имуществе и обязательствах имущественного характера руководителя, его супруги (супруга) и несовершеннолетних детей, а также граждан, претендующих на занятие соответствующих должностей</w:t>
            </w:r>
          </w:p>
        </w:tc>
        <w:tc>
          <w:tcPr>
            <w:tcW w:w="34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довые договоры с руководителем учреж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4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ы местного самоуправления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интересованные организации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годно</w:t>
            </w:r>
          </w:p>
        </w:tc>
      </w:tr>
      <w:tr>
        <w:trPr>
          <w:trHeight w:val="1284" w:hRule="atLeast"/>
          <w:cantSplit w:val="true"/>
        </w:trPr>
        <w:tc>
          <w:tcPr>
            <w:tcW w:w="14000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адрового потенциала работников учреждения культуры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79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обеспечению соответствия работников обновленным квалификационным требованиям. Повышение квалификации и переподготовки не менее 15 % работников учреждения культуры ежегодно</w:t>
            </w:r>
          </w:p>
        </w:tc>
        <w:tc>
          <w:tcPr>
            <w:tcW w:w="34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ргана местного самоуправления</w:t>
            </w:r>
          </w:p>
        </w:tc>
        <w:tc>
          <w:tcPr>
            <w:tcW w:w="24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ы местного самоуправления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и муниципальных учреждений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 - 2018 годы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79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ероприятий по организации заключения дополнительных соглашений к трудовым договорам (новых трудовых договоров) с работниками учреждения культуры в связи с введением эффективного контрак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удовые договоры работников</w:t>
            </w:r>
          </w:p>
        </w:tc>
        <w:tc>
          <w:tcPr>
            <w:tcW w:w="24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ы местного самоуправления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и муниципаль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годно, на очередной финансовый год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79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ифференциации оплаты труда основного и прочего персонала, оптимизация расходов на административно-управленческий и вспомогательный персонал учреждения культуры, с учетом предельной доли расходов на оплату их труда в фонде оплаты труда учреждения - не более 40 проценто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рмативные правовые акты органов местного самоуправления</w:t>
            </w:r>
          </w:p>
        </w:tc>
        <w:tc>
          <w:tcPr>
            <w:tcW w:w="24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ы местного самоуправления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и муниципальных учреждений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4 год</w:t>
            </w:r>
          </w:p>
        </w:tc>
      </w:tr>
      <w:tr>
        <w:trPr>
          <w:cantSplit w:val="true"/>
        </w:trPr>
        <w:tc>
          <w:tcPr>
            <w:tcW w:w="14000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ониторинг достижения целевых показателей средней заработной платы отдельных категорий работников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енных Указом Президента Российской Федерации от 7 мая 2012 г. № 597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3655</wp:posOffset>
                      </wp:positionH>
                      <wp:positionV relativeFrom="paragraph">
                        <wp:posOffset>6196330</wp:posOffset>
                      </wp:positionV>
                      <wp:extent cx="940625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060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65pt,487.9pt" to="743.25pt,487.9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479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рабочей группы по оценке результатов реализации "дорожной карты"</w:t>
            </w:r>
          </w:p>
        </w:tc>
        <w:tc>
          <w:tcPr>
            <w:tcW w:w="34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оряжение органов местного самоуправления</w:t>
            </w:r>
          </w:p>
        </w:tc>
        <w:tc>
          <w:tcPr>
            <w:tcW w:w="24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ы местного самоуправления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вартал 2013 год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79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ониторинга реализации мероприятий по повышению оплаты труда, предусмотренных в "дорожной карте"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в комитет по культуре Ленинградской области</w:t>
            </w:r>
          </w:p>
        </w:tc>
        <w:tc>
          <w:tcPr>
            <w:tcW w:w="24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ы местного самоуправ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 сентября 2013 г., ежегодно, начиная с 2014 года, 10 января, 5 июля</w:t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</w:t>
            </w:r>
          </w:p>
        </w:tc>
        <w:tc>
          <w:tcPr>
            <w:tcW w:w="479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формационное сопровождение "дорожной карты" - организация </w:t>
              <w:br/>
              <w:t xml:space="preserve">проведения разъяснительной работы в трудовых коллективах, проведение семинаров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щение информации на официальном сайте Администрации, проведение семинаров и других мероприятий</w:t>
            </w:r>
          </w:p>
        </w:tc>
        <w:tc>
          <w:tcPr>
            <w:tcW w:w="24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ы местного самоуправления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интересованные организ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3 - 2018 годы</w:t>
            </w:r>
          </w:p>
        </w:tc>
      </w:tr>
      <w:tr>
        <w:trPr>
          <w:trHeight w:val="1145" w:hRule="atLeast"/>
          <w:cantSplit w:val="true"/>
        </w:trPr>
        <w:tc>
          <w:tcPr>
            <w:tcW w:w="14000" w:type="dxa"/>
            <w:gridSpan w:val="5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опровождение "дорожной карты"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.</w:t>
            </w:r>
          </w:p>
        </w:tc>
        <w:tc>
          <w:tcPr>
            <w:tcW w:w="479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ка и утверждение муниципальными учреждениями культуры планов мероприятий по повышению эффективности деятельности учреждения в части оказания муниципальных услуг (выполнения работ) на основе целевых показателей деятельности учреждения, совершенствованию системы оплаты труда, включая мероприятия по повышению оплаты труда соответствующих категорий работников (по согласованию с органом, исполняющим функции учредителя)</w:t>
            </w:r>
          </w:p>
        </w:tc>
        <w:tc>
          <w:tcPr>
            <w:tcW w:w="34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окальный акт учреждения</w:t>
            </w:r>
          </w:p>
        </w:tc>
        <w:tc>
          <w:tcPr>
            <w:tcW w:w="24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и муниципальных учреждений</w:t>
            </w:r>
          </w:p>
        </w:tc>
        <w:tc>
          <w:tcPr>
            <w:tcW w:w="270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вартал 2013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«Большая Ижора»</w:t>
        <w:tab/>
        <w:tab/>
        <w:tab/>
        <w:tab/>
        <w:tab/>
        <w:tab/>
        <w:tab/>
        <w:tab/>
        <w:tab/>
        <w:tab/>
        <w:tab/>
        <w:tab/>
        <w:t>Т.Г. Поликарпова</w:t>
      </w:r>
    </w:p>
    <w:p>
      <w:pPr>
        <w:pStyle w:val="Normal"/>
        <w:tabs>
          <w:tab w:val="clear" w:pos="708"/>
          <w:tab w:val="center" w:pos="1758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37:00Z</dcterms:created>
  <dc:creator>Астрова</dc:creator>
  <dc:description/>
  <cp:keywords/>
  <dc:language>en-US</dc:language>
  <cp:lastModifiedBy>Людмила</cp:lastModifiedBy>
  <cp:lastPrinted>2013-09-12T11:14:00Z</cp:lastPrinted>
  <dcterms:modified xsi:type="dcterms:W3CDTF">2013-11-27T12:28:00Z</dcterms:modified>
  <cp:revision>13</cp:revision>
  <dc:subject/>
  <dc:title>Проект</dc:title>
</cp:coreProperties>
</file>