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февраля  2013 г.                                                                                         №10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роездов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овым территориям многокварти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ов  и дворовых территор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 в границ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Федерального закона от 06 октября 2003 года № 131- ФЗ  «Об общих принципах организации местного самоуправления в Российской Федерации», Федерального закона от 08 ноября 2007 года № 257-ФЗ «Об автомобильных дорогах и о дорожной деятельности в Российской Федерации и  о внесении изменений в отдельные законодательные акты Российской Федерации», решения Совета депутатов МО Большеижорское городское поселение от «13» сентября 2011 года № 76 «Об утверждении Положения об автомобильных дорогах и дорожной деятельности на территории МО Большеижорское поселения», Совет депутатов муниципального образования Большеижорское городского поселение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роездов к дворовым территориям многоквартирных домов и дворовых территорий многоквартирных домов находящихся в границах муниципального образования Большеижорское городское поселение Ломоносовский муниципальный район Ленинградской области в соответствии с Приложением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 Совета депутатов 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 28» февра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овых территорий многоквартирных дом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здов к дворовым территориям многоквартирных до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в границах МО Большеижор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5"/>
        <w:gridCol w:w="2390"/>
        <w:gridCol w:w="2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воровых территор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к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дорожного покры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Астанина дом 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Астанина д. 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Астанина д.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Астанина д. 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ун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28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28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32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32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6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66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66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6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7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7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7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иморское шоссе д. 7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агорная д. 11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агорная д. 11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агорная д. 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агорная д. 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2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тросьяна д. 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роителей д. 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Протяженность дворовых территорий многоквартирных домов и проездов к дворовым территориям многоквартирных домов расположенных в границах МО Большеижорское городское поселение будет уточнена после утверждения генерального план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3-02-28T18:49:00Z</cp:lastPrinted>
  <dcterms:modified xsi:type="dcterms:W3CDTF">2013-03-01T06:12:00Z</dcterms:modified>
  <cp:revision>12</cp:revision>
  <dc:subject/>
  <dc:title>                                                                                                                                                   </dc:title>
</cp:coreProperties>
</file>