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                                                         ЛОМОНОСОВСКОГО МУНИЦИПАЛЬНОГО РАЙОНА 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 апреля 2018 года                                                                                              № 10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                 </w:t>
        <w:tab/>
        <w:t xml:space="preserve">                                                                    </w:t>
      </w:r>
    </w:p>
    <w:p>
      <w:pPr>
        <w:pStyle w:val="Normal"/>
        <w:ind w:righ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40" w:hanging="0"/>
        <w:rPr/>
      </w:pPr>
      <w:r>
        <w:rPr>
          <w:b/>
          <w:sz w:val="28"/>
          <w:szCs w:val="28"/>
        </w:rPr>
        <w:t>О внесении   изменений  в решение Совета</w:t>
      </w:r>
    </w:p>
    <w:p>
      <w:pPr>
        <w:pStyle w:val="Normal"/>
        <w:ind w:righ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    № 40  от   22.11.2017г.         «Об утверждении  Правил по  благоустройству территории муниципального образования Большеижорское городское поселение»</w:t>
      </w:r>
    </w:p>
    <w:p>
      <w:pPr>
        <w:pStyle w:val="Normal"/>
        <w:ind w:righ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изменения в решение Совета депутатов муниципального образования Большеижорское городское поселение № 40 от 22.11.2017г. «Об утверждении Правил по благоустройству территории муниципального образования Большеижорское городское поселение» и дополнить правила благоустройства согласно ФЗ №463 от 29.12.2017 «О внесении изменений в ФЗ «Об общих принципах организации местного самоуправления в Российской Федерации»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.6.1 изложить в новой редакции и читать как  «Благоустройство территорий - деятельность по реализации комплекса мероприятий, установленного правилами благоустройства территории муниципального образования, направленная на обеспечение и повышение комфортности условий проживания граждан, по поддержанию и улучшению санитарного и эстетического состояния территории муници-пального образования, по содержанию территорий населенных пунктов и расположенных на таких территориях объектов, в том числе территорий общего пользования, земельных участков, зданий, строений, сооружений, прилегающих территорий».</w:t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.6.9 изложить в новой редакции и читать как «Элементы благоустройства территории - декоративные, технические, планировоч-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-мы, некапитальные нестационарные строения и сооружения, информационные щиты и ука-затели, применяемые как составные части благоустройства территории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Раздел 1. ОБЩИЕ ПОЛОЖЕНИЯ пунктом 1.6.10. «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законом субъекта Российской Федерации.»</w:t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4.БЛАГОУСТРОЙСТВО НА ТЕРРИТОРИЯХ ЖИЛОГО НАЗНАЧЕНИЯ БОЛЬШЕИЖОРСКОГО ГОРОДСКОГО ПОСЕЛЕНИЯ дополнить пунктом 4.6 «Содержание прилегающих территорий» и подпунктом 4.6.1.</w:t>
      </w:r>
      <w:r>
        <w:rPr/>
        <w:t xml:space="preserve"> «</w:t>
      </w:r>
      <w:r>
        <w:rPr>
          <w:sz w:val="28"/>
          <w:szCs w:val="28"/>
        </w:rPr>
        <w:t>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 и порядке, которые определяются правилами благоустройства территории муниципального образования.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   решение     разместить   на  официальном сайте МО  Большеижорское    городское    поселение   в    сети   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Решение вступает в силу после его официального опублик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ольшеижорское городское поселение</w:t>
        <w:tab/>
        <w:tab/>
        <w:tab/>
        <w:tab/>
        <w:tab/>
        <w:t xml:space="preserve">      С.И. Бортник. </w:t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4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1:00Z</dcterms:created>
  <dc:creator>Администрация</dc:creator>
  <dc:description/>
  <cp:keywords/>
  <dc:language>en-US</dc:language>
  <cp:lastModifiedBy>Людмила</cp:lastModifiedBy>
  <cp:lastPrinted>2017-11-22T17:10:00Z</cp:lastPrinted>
  <dcterms:modified xsi:type="dcterms:W3CDTF">2018-04-27T06:11:00Z</dcterms:modified>
  <cp:revision>38</cp:revision>
  <dc:subject/>
  <dc:title>СОВЕТ ДЕПУТАТОВ</dc:title>
</cp:coreProperties>
</file>